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5910" w:leader="none"/>
        </w:tabs>
        <w:rPr>
          <w:rFonts w:ascii="Times New Roman" w:hAnsi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/>
        </w:rPr>
        <w:tab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7.07.2018р.</w:t>
            </w:r>
          </w:p>
        </w:tc>
        <w:tc>
          <w:tcPr>
            <w:tcW w:w="274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7-р</w:t>
            </w:r>
          </w:p>
        </w:tc>
        <w:tc>
          <w:tcPr>
            <w:tcW w:w="342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Про створення комісії з обстеження житлово- побутових умов проживання та технічного стану  багатоквартирних житлових будинків в м. Могилеві- Подільському, Вінницької області</w:t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еруючись пунктом 20 частини 4 статті 42 Закону України «Про місцеве самоврядування в Україні», з метою обстеження житлово- побутових умов проживання та технічного стану  багатоквартирних  житлових будинків, за адресою Вінницька область, м. Могилів-Подільський: вул. О. Пчілки, 13; просп. Незалежності, 283; вул. Вірменська 5, які знаходяться на балансі міського комунального підприємства «Житловокомунгосп»: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. Створити комісію з обстеження житлово- побутових умов проживання та технічного стану  багатоквартирних житлових будинків, за адресою Вінницька область, м. Могилів-Подільський: вул. О. Пчілки, 13; вул. О. Пчілки, 7; просп. Незалежності, 283; вул. Вірменська 5 (стара назва – ІІІ Гвардійська), у складі:</w:t>
      </w:r>
    </w:p>
    <w:p>
      <w:pPr>
        <w:pStyle w:val="Normal"/>
        <w:ind w:firstLine="708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Голова комісії: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Криган 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Віталій Іванович - заступник міського голови з питань діяльності </w:t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</w:t>
      </w:r>
      <w:r>
        <w:rPr>
          <w:rFonts w:eastAsia="Calibri"/>
          <w:lang w:val="uk-UA" w:eastAsia="en-US"/>
        </w:rPr>
        <w:t>виконавчих органів.</w:t>
      </w:r>
    </w:p>
    <w:p>
      <w:pPr>
        <w:pStyle w:val="Normal"/>
        <w:ind w:firstLine="708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Члени комісії: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ушнір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етро Петрович -  головний спеціаліст  з житлових питань та </w:t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</w:t>
      </w:r>
      <w:r>
        <w:rPr>
          <w:rFonts w:eastAsia="Calibri"/>
          <w:lang w:val="uk-UA" w:eastAsia="en-US"/>
        </w:rPr>
        <w:t xml:space="preserve">приватизації житлового фонду управління ЖКГ </w:t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</w:t>
      </w:r>
      <w:r>
        <w:rPr>
          <w:rFonts w:eastAsia="Calibri"/>
          <w:lang w:val="uk-UA" w:eastAsia="en-US"/>
        </w:rPr>
        <w:t>міської ради.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Аверіна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Тетяна Юріївна  - головний спеціаліст юридичного відділу апарату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Times New Roman"/>
          <w:lang w:val="uk-UA" w:eastAsia="en-US"/>
        </w:rPr>
        <w:t xml:space="preserve">                              </w:t>
      </w:r>
      <w:r>
        <w:rPr>
          <w:rFonts w:eastAsia="Calibri"/>
          <w:lang w:val="uk-UA" w:eastAsia="en-US"/>
        </w:rPr>
        <w:t>міської ради та її виконавчих орган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Діденко 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Сергій Васильович - юрист міського комунального підприємства </w:t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</w:t>
      </w:r>
      <w:r>
        <w:rPr>
          <w:rFonts w:eastAsia="Calibri"/>
          <w:lang w:val="uk-UA" w:eastAsia="en-US"/>
        </w:rPr>
        <w:t>« Житловокомунгосп».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Чічірко 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Любов Іванівна - головний інженер міського комунального </w:t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</w:t>
      </w:r>
      <w:r>
        <w:rPr>
          <w:rFonts w:eastAsia="Calibri"/>
          <w:lang w:val="uk-UA" w:eastAsia="en-US"/>
        </w:rPr>
        <w:t xml:space="preserve">підприємства « Житловокомунгосп».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Calibri"/>
          <w:lang w:val="uk-UA"/>
        </w:rPr>
        <w:t xml:space="preserve">2. Комісії в строк до </w:t>
      </w:r>
      <w:r>
        <w:rPr>
          <w:rFonts w:eastAsia="Calibri"/>
        </w:rPr>
        <w:t xml:space="preserve">24.07.2018р. </w:t>
      </w:r>
      <w:r>
        <w:rPr>
          <w:rFonts w:eastAsia="Calibri"/>
          <w:lang w:val="uk-UA"/>
        </w:rPr>
        <w:t xml:space="preserve"> провести обстеження житлово- побутових умов проживання та технічного стану  багатоквартирних житлових будинків, за адресою Вінницька область, м. Могилів-Подільський: вул. О. Пчілки, 13; вул. О. Пчілки, 7; просп. Незалежності, 283; вул. Вірменська 5, та скласти акт обстеження. </w:t>
      </w:r>
    </w:p>
    <w:p>
      <w:pPr>
        <w:pStyle w:val="Normal"/>
        <w:ind w:firstLine="708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left="72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. Контроль за виконанням даного розпорядження покласти на</w:t>
      </w:r>
    </w:p>
    <w:p>
      <w:pPr>
        <w:pStyle w:val="Normal"/>
        <w:ind w:left="72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заступника міського голови з питань діяльності виконавчих органів </w:t>
      </w:r>
    </w:p>
    <w:p>
      <w:pPr>
        <w:pStyle w:val="Normal"/>
        <w:ind w:left="72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В. Кригана.  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hanging="57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ab/>
        <w:tab/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val="uk-UA"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іський голова                                                                            П. Бровко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4:00:00Z</dcterms:created>
  <dc:creator>Пользователь Windows</dc:creator>
  <dc:description/>
  <cp:keywords/>
  <dc:language>en-US</dc:language>
  <cp:lastModifiedBy>Пользователь Windows</cp:lastModifiedBy>
  <cp:lastPrinted>2018-07-16T15:33:00Z</cp:lastPrinted>
  <dcterms:modified xsi:type="dcterms:W3CDTF">2018-08-01T14:00:00Z</dcterms:modified>
  <cp:revision>2</cp:revision>
  <dc:subject/>
  <dc:title>ПРОЕКТ Р О З П О Р Я Д Ж Е Н Н Я</dc:title>
</cp:coreProperties>
</file>