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11.07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0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Збільшити  бюджет міста згідно листа Департаменту фінансів Вінницької облдержадміністрації від 09.07.2018р. № 04-1-33/729 та розпорядження голови  облдержадміністрації від 05.07.2018р. № 549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 доходах по загальному фонду  по КБКД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 з державного бюджету» збільшити планові призначення  в травні місяці на суму 33906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видатках по спеціальному фонду по   КПКВ 0916083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КЕКВ 3121 збільшити бюджетні призначення  в травні місяці  на суму 339066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більшити загальний  фонд бюджету міста по доходах  по КБКД  41034500 «Субвенція з державного бюджету місцевим бюджетам на здійснення заходів щодо соціально-економічного розвитку окремих територій» на суму 62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 по спеціальному фонду по КПКВ 1217363 «Виконання інвестиційних проектів в рамках здійснення заходів щодо соціально-економічного розвитку окремих територій» збільшити бюджетні призначення  КЕКВ 3132 на суму  120000грн., по КПКВ 0617363 КЕКВ 3142 на суму 50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нести зміни до кошторису управління праці та соціального захисту населення міської ради згідно службового розпорядження Департаменту фінансів Вінницької облдержадміністрації  від 10.07.2018року № 29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бюджетні призначення по КПКВ 0813022 КЕКВ 2730 з липня місяць на жовтень місяць в сумі 6929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0813022 КЕКВ 2730 в липні місяці на суму 1696,64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більшити КПКВ 0813021 КЕКВ 2730 в липні місяці на суму 1696,64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перемістити планові призначення з  липня місяця на   жовтень місяць в сумі  69293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0:00Z</dcterms:created>
  <dc:creator>User</dc:creator>
  <dc:description/>
  <cp:keywords/>
  <dc:language>en-US</dc:language>
  <cp:lastModifiedBy>Пользователь Windows</cp:lastModifiedBy>
  <cp:lastPrinted>2018-07-11T14:55:00Z</cp:lastPrinted>
  <dcterms:modified xsi:type="dcterms:W3CDTF">2018-08-01T14:00:00Z</dcterms:modified>
  <cp:revision>2</cp:revision>
  <dc:subject/>
  <dc:title>проект</dc:title>
</cp:coreProperties>
</file>