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0.07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3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 розпорядження   міського голови   від 09.07.2018р. №  198-р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212100  «Стоматологічна допомога населенню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0212146 «Відшкодування  вартості  лікарських засобів для лікування  окремих захворювань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9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8-01T13:59:00Z</dcterms:modified>
  <cp:revision>2</cp:revision>
  <dc:subject/>
  <dc:title>проект</dc:title>
</cp:coreProperties>
</file>