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0.07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0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грамота А- 4  70шт. на суму 3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подяка А- 4 50 шт. на суму 25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ватман А-4 70 шт. на суму 105, 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лампадка 24 шт. на суму 216,00 грн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 921,00 грн. (дев’ятсот двадцять одна  гривня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7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8-08-01T13:57:00Z</dcterms:modified>
  <cp:revision>2</cp:revision>
  <dc:subject/>
  <dc:title> </dc:title>
</cp:coreProperties>
</file>