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 09.07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200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5-річчя ветерана Другої світової війн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21 сесії міської ради 7 скликання  від 21.12.2017 р. № 53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 враховуючи клопотання голови Могилів-Подільської міської організації ветеранів України Хрустовського М.Г. №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02.2018р. та з нагоди  95-річчя ветерана Другої світової війни: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Могилів-Подільської міської ради Шалінського Павла Микитовича, ветерана Другої світової війни, з нагоди 95-ти річч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 Фінансовому управлінню міської ради (Дейнезі Н.Д.) профінансувати витрати, пов’язані з виділенням коштів по КПКВК 0210180 КЕКВ  2282 в сумі 300,00 грн. (триста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709" w:hanging="425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Начальнику відділу бухгалтерського обліку та звітності, головному бухгалтеру  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5. 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7:00Z</dcterms:created>
  <dc:creator>Admin</dc:creator>
  <dc:description/>
  <cp:keywords/>
  <dc:language>en-US</dc:language>
  <cp:lastModifiedBy>Пользователь Windows</cp:lastModifiedBy>
  <cp:lastPrinted>2018-07-09T12:00:00Z</cp:lastPrinted>
  <dcterms:modified xsi:type="dcterms:W3CDTF">2018-08-01T13:57:00Z</dcterms:modified>
  <cp:revision>2</cp:revision>
  <dc:subject/>
  <dc:title>Проект</dc:title>
</cp:coreProperties>
</file>