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7.02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7.02.2018 року за №38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8 лютого 2018 року о 12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несення змін до бюджету міста на 2018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створення постійно діючої робочої групи з контролю та проведення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обстеження діяльності суб’єктів господарювання та об’єктів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благоустрою на території міста Могилева –Подільського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2:00Z</dcterms:created>
  <dc:creator>Admin</dc:creator>
  <dc:description/>
  <cp:keywords/>
  <dc:language>en-US</dc:language>
  <cp:lastModifiedBy>Пользователь Windows</cp:lastModifiedBy>
  <cp:lastPrinted>2007-01-01T02:05:00Z</cp:lastPrinted>
  <dcterms:modified xsi:type="dcterms:W3CDTF">2018-02-20T13:02:00Z</dcterms:modified>
  <cp:revision>2</cp:revision>
  <dc:subject/>
  <dc:title>ПРОЕКТ</dc:title>
</cp:coreProperties>
</file>