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09.01.2018р._____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-р____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21 сесії                              7  скликання  № 566 від  21.12.2016р., Законом України «Про Державний бюджет України на 2018рік», наказом Міністерства фінансів України №793 від 20.09.2017року ( із змінами,  внесеними згідно з Наказом МФУ №1181 від 29.12.2017року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 зміни до бюджету міста  згідно додатку №3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4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26"/>
        <w:gridCol w:w="953"/>
        <w:gridCol w:w="2059"/>
        <w:gridCol w:w="1182"/>
        <w:gridCol w:w="850"/>
        <w:gridCol w:w="851"/>
        <w:gridCol w:w="1190"/>
        <w:gridCol w:w="1008"/>
        <w:gridCol w:w="574"/>
        <w:gridCol w:w="703"/>
        <w:gridCol w:w="6"/>
        <w:gridCol w:w="632"/>
        <w:gridCol w:w="851"/>
        <w:gridCol w:w="625"/>
        <w:gridCol w:w="6"/>
        <w:gridCol w:w="757"/>
        <w:gridCol w:w="6"/>
        <w:gridCol w:w="6"/>
        <w:gridCol w:w="1152"/>
        <w:gridCol w:w="61"/>
        <w:gridCol w:w="26"/>
        <w:gridCol w:w="152"/>
        <w:gridCol w:w="88"/>
      </w:tblGrid>
      <w:tr>
        <w:trPr>
          <w:trHeight w:val="1320" w:hRule="atLeast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40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Додаток № 3</w:t>
              <w:br/>
              <w:t>до розпорядження      № 2-р від 09.01.18р.</w:t>
              <w:br/>
              <w:t>"Про  внесення змін до  бюджету міста   на 2018 рік"</w:t>
            </w:r>
          </w:p>
        </w:tc>
        <w:tc>
          <w:tcPr>
            <w:tcW w:w="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24" w:hRule="atLeast"/>
        </w:trPr>
        <w:tc>
          <w:tcPr>
            <w:tcW w:w="16106" w:type="dxa"/>
            <w:gridSpan w:val="22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РОЗПОДІЛ</w:t>
              <w:br/>
              <w:t>видатків   бюджету міста  на 2018 рік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77" w:hRule="atLeast"/>
        </w:trPr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48" w:hRule="atLeast"/>
        </w:trPr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(тис. грн.)/грн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35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Код програмної класифікації видатків та кредитування місцевих бюджетів</w:t>
            </w:r>
            <w:r>
              <w:rPr>
                <w:rFonts w:eastAsia="Times New Roman"/>
                <w:sz w:val="20"/>
                <w:szCs w:val="20"/>
                <w:vertAlign w:val="superscript"/>
                <w:lang w:val="uk-UA" w:eastAsia="uk-UA"/>
              </w:rPr>
              <w:t>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Код ТПКВКМБ /</w:t>
              <w:br/>
              <w:t>ТКВКБМС</w:t>
            </w:r>
            <w:r>
              <w:rPr>
                <w:rFonts w:eastAsia="Times New Roman"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Код ФКВКБ</w:t>
            </w:r>
            <w:r>
              <w:rPr>
                <w:rFonts w:eastAsia="Times New Roman"/>
                <w:strike/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2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Найменування головного розпорядника, відповідального виконавця, бюджетної програми або напряму видатків</w:t>
              <w:br/>
              <w:t>згідно з типовою відомчою/ТПКВКМБ /</w:t>
              <w:br/>
              <w:t>ТКВКБМС</w:t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Загальний фонд</w:t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Разом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  <w:t>видатки споживанн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з них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  <w:t>видатки розвитку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Всього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  <w:t>видатки споживанн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з них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  <w:t>видатки розвитку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з них</w:t>
            </w:r>
          </w:p>
        </w:tc>
        <w:tc>
          <w:tcPr>
            <w:tcW w:w="1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оплата праці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комунальні послуги та енергоносії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оплата праці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комунальні послуги та енергоносії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бюджет розвитку</w:t>
            </w:r>
          </w:p>
        </w:tc>
        <w:tc>
          <w:tcPr>
            <w:tcW w:w="11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2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11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85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0000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 </w:t>
            </w:r>
          </w:p>
        </w:tc>
        <w:tc>
          <w:tcPr>
            <w:tcW w:w="20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val="uk-UA" w:eastAsia="uk-UA"/>
              </w:rPr>
              <w:t>Орган з питань праці та соціального захисту населення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25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4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4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 </w:t>
            </w:r>
          </w:p>
        </w:tc>
        <w:tc>
          <w:tcPr>
            <w:tcW w:w="20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допомоги сім'ям з дітьми, малозабезпеченим  сім’ям,   тимчасової допомоги дітя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1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4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4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 xml:space="preserve">1040     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допомоги у зв'язку з вагітністю і пологами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36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36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4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4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40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допомоги при народженні дитин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72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720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6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4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4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40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432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432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85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4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4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40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допомоги на дітей одиноким матеря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48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48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4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4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40</w:t>
            </w:r>
          </w:p>
        </w:tc>
        <w:tc>
          <w:tcPr>
            <w:tcW w:w="20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тимчасової державної допомоги дітя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84 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84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75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4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4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40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державної соціальної допомоги малозабезпеченим сім'я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12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120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95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8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8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10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державної соціальної допомоги особам з інвалідністю з  дитинства та дітям з інвалідністю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196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196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2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8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8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10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дання допомоги по догляду  за  собами  з інвалідністю I чи II групи внаслідок психічного розладу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91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-91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79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8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8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10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 xml:space="preserve">Надання державної соціальної допомоги  особам, які не мають права на пенсію, та особам з інвалідністю, державної соціальної допомоги на догляд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1 656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1 656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65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081308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308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val="uk-UA" w:eastAsia="uk-UA"/>
              </w:rPr>
              <w:t>1010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 xml:space="preserve">Надання щомісячної компенсаційної виплати непрацюючим  працездатним особам, яка доглядає за особою  з інвалідністю Ігрупи, а також за  особою, яка  досягла 80- річного віку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71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71 000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 xml:space="preserve">Всього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2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2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17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595" w:hanging="1417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56" w:hRule="atLeast"/>
        </w:trPr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2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65" w:hRule="atLeast"/>
        </w:trPr>
        <w:tc>
          <w:tcPr>
            <w:tcW w:w="16106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 xml:space="preserve">                                                                                         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Керуючий справами  виконкому                                                                     Р. Горбатюк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6080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9:00Z</dcterms:created>
  <dc:creator>User</dc:creator>
  <dc:description/>
  <cp:keywords/>
  <dc:language>en-US</dc:language>
  <cp:lastModifiedBy>Пользователь Windows</cp:lastModifiedBy>
  <dcterms:modified xsi:type="dcterms:W3CDTF">2018-01-10T10:29:00Z</dcterms:modified>
  <cp:revision>2</cp:revision>
  <dc:subject/>
  <dc:title> </dc:title>
</cp:coreProperties>
</file>