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 комунального некомерційного  підприємства «Могилів-Подільський міський центр  первинної медико-санітарної допомоги» міської ради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ПКВ 0212146 перемістити бюджетні призначення з КЕКВ 2730 на КЕКВ 2610 в сумі 46377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комунального некомерційного підприємства «Могилів-Подільська міська  стоматологічна поліклініка» міської 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ПКВ 0212100  перемістити бюджетні призначення з КЕКВ 2282 на КЕКВ 2610 в сумі 155858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По КБКД 41052600 «</w:t>
      </w:r>
      <w:r>
        <w:rPr>
          <w:rFonts w:eastAsia="Times New Roman"/>
          <w:color w:val="000000"/>
          <w:lang w:val="uk-UA"/>
        </w:rPr>
        <w:t>Субвенція з місцевого бюджету на фінансове забезпечення будівництва, реконстукції, ремонту і утримання  автомобільних доріг загального користування місцевого  значення, вулиць і доріг комунальної  власності у  населених  пунктах за  рахунок відповідної  субвенції з  державного  бюджету» перемістити  планові призначення  з червня місяця на липень місяць в сумі 9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Внести зміни до кошторису  управління житлово – комунального господарства  по КПКВ 1217462  по КЕКВ 3132 по субвенції </w:t>
      </w:r>
      <w:r>
        <w:rPr>
          <w:rFonts w:eastAsia="Times New Roman"/>
          <w:color w:val="000000"/>
          <w:lang w:val="uk-UA"/>
        </w:rPr>
        <w:t>з місцевого бюджету на фінансове забезпечення будівництва, реконстукції, ремонту і утримання  автомобільних доріг загального користування місцевого  значення, вулиць і доріг комунальної  власності у  населених  пунктах за  рахунок відповідної  субвенції з  державного  бюджету» перемістити  бюджетні призначення   з червня місяця на липень місяць в сумі 9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Т. Соболєва   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6:00Z</dcterms:created>
  <dc:creator>User</dc:creator>
  <dc:description/>
  <cp:keywords/>
  <dc:language>en-US</dc:language>
  <cp:lastModifiedBy>Пользователь Windows</cp:lastModifiedBy>
  <cp:lastPrinted>2018-07-06T10:51:00Z</cp:lastPrinted>
  <dcterms:modified xsi:type="dcterms:W3CDTF">2018-08-01T13:56:00Z</dcterms:modified>
  <cp:revision>2</cp:revision>
  <dc:subject/>
  <dc:title>проект</dc:title>
</cp:coreProperties>
</file>