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132"/>
        <w:gridCol w:w="3400"/>
      </w:tblGrid>
      <w:tr>
        <w:trPr/>
        <w:tc>
          <w:tcPr>
            <w:tcW w:w="28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2.07.2018р.</w:t>
            </w:r>
          </w:p>
        </w:tc>
        <w:tc>
          <w:tcPr>
            <w:tcW w:w="31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91-р</w:t>
            </w:r>
          </w:p>
        </w:tc>
        <w:tc>
          <w:tcPr>
            <w:tcW w:w="34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в розпорядження міського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9.03.2016р. № 64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42 Закону України «Про місцеве самоврядування в Україні» та в зв’язку із кадровими змінами внести зміни в розпорядження міського голови від 09.03.2016р. № 64-р «Про комісію з питань нагород при виконкомі міської ради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з питань нагород при виконкомі міської ради начальника відділу культури і туризму міської ради Кулівар Галину Анатоліївну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ести до складу комісії з питань нагород при виконкомі міської ради начальника управління мистецької політики міської ради Флуд Тетяну Володимирівн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            секретаря ради міської ради, в.о. першого заступника міського голови Гоцуляка М.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2:00Z</dcterms:created>
  <dc:creator>Admin</dc:creator>
  <dc:description/>
  <cp:keywords/>
  <dc:language>en-US</dc:language>
  <cp:lastModifiedBy>Пользователь Windows</cp:lastModifiedBy>
  <cp:lastPrinted>2018-07-03T10:49:00Z</cp:lastPrinted>
  <dcterms:modified xsi:type="dcterms:W3CDTF">2018-08-01T13:52:00Z</dcterms:modified>
  <cp:revision>2</cp:revision>
  <dc:subject/>
  <dc:title/>
</cp:coreProperties>
</file>