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6.02.2018р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-р____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21 сесії                              7  скликання  № 566 від  21.12.2016р., Законом України «Про Державний бюджет України на 2018рік», наказом Міністерства фінансів України №793 від 20.09.2017року ( із змінами,  внесеними згідно з Наказом МФУ №1181 від 29.12.2017року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кошторису  управління  праці  та соціального  захисту  населення міської  ради   в  зв’язку з поступленням  </w:t>
      </w:r>
      <w:r>
        <w:rPr>
          <w:rFonts w:eastAsia="Times New Roman"/>
          <w:color w:val="000000"/>
          <w:sz w:val="22"/>
          <w:szCs w:val="22"/>
          <w:lang w:val="uk-UA"/>
        </w:rPr>
        <w:t xml:space="preserve"> </w:t>
      </w:r>
      <w:r>
        <w:rPr>
          <w:rFonts w:eastAsia="Times New Roman"/>
          <w:color w:val="000000"/>
          <w:lang w:val="uk-UA"/>
        </w:rPr>
        <w:t xml:space="preserve">субвенції  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>
          <w:rFonts w:eastAsia="Times New Roman"/>
          <w:color w:val="000000"/>
        </w:rPr>
        <w:t>І групи, а також за особою, яка досягла 80-річного віку за рахунок відповідної  субвенції з державного  бюджету</w:t>
      </w:r>
      <w:r>
        <w:rPr>
          <w:rFonts w:eastAsia="Times New Roman"/>
          <w:color w:val="000000"/>
          <w:lang w:val="uk-UA"/>
        </w:rPr>
        <w:t>.</w:t>
      </w:r>
      <w:r>
        <w:rPr>
          <w:rFonts w:eastAsia="Times New Roman"/>
          <w:color w:val="000000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Зменшити  КПКВ 0813047 КЕКВ 2730 в лютому  місяці  на суму 13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Збільшити КПКВ 0813044  КЕКВ 2730 в лютому місяці на суму 44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КПКВ 0813045  КЕКВ 2730 в лютому місяці на суму 86000грн.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О. Політанська     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1:00Z</dcterms:created>
  <dc:creator>User</dc:creator>
  <dc:description/>
  <cp:keywords/>
  <dc:language>en-US</dc:language>
  <cp:lastModifiedBy>Пользователь Windows</cp:lastModifiedBy>
  <cp:lastPrinted>2018-02-06T09:16:00Z</cp:lastPrinted>
  <dcterms:modified xsi:type="dcterms:W3CDTF">2018-02-20T13:01:00Z</dcterms:modified>
  <cp:revision>2</cp:revision>
  <dc:subject/>
  <dc:title>проект</dc:title>
</cp:coreProperties>
</file>