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2.06.2018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89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8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21 сесії                              7  скликання  № 566 від  21.12.2016р., Законом України «Про Державний бюджет України на 2018рік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Внести зміни до кошторису  управління праці  та соціального захисту населення міської  ради згідно листа Департаменту фінансів Вінницької  облдержадміністрації  від 22.06.2018р. № 04-1-33/682 та  службового  розпорядження Департаменту фінансів  від 22.06.2018р. № 27 по доходах і видатках: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о видатках: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еремістити  бюджетні призначення  по КПКВ 0813090 КЕКВ 2730 з  лютого місяця в сумі  1445,60грн., з березня місяця в сумі 2200грн,, з квітня місяця в сумі 2200грн., з червня місяця  в сумі 4400грн. на  липень місяць в сумі 10245,60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доходах: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uk-UA"/>
        </w:rPr>
        <w:t>По КБКД 41053900   « Інші  субвенції  з місцевого бюджету»  п</w:t>
      </w:r>
      <w:r>
        <w:rPr>
          <w:lang w:val="uk-UA"/>
        </w:rPr>
        <w:t>еремістити  планові  призначення  з  лютого місяця в сумі  1445,60грн., з березня місяця в сумі 2200грн,, з квітня місяця в сумі 2200грн., з червня місяця  в сумі 4400грн. на  липень місяць в сумі 10245,60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sz w:val="24"/>
          <w:szCs w:val="24"/>
          <w:lang w:val="uk-UA"/>
        </w:rPr>
        <w:t>Підг. Т. Соболєва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Т. Кукурудза</w:t>
      </w:r>
    </w:p>
    <w:sectPr>
      <w:type w:val="nextPage"/>
      <w:pgSz w:w="11906" w:h="16838"/>
      <w:pgMar w:left="1701" w:right="851" w:gutter="0" w:header="0" w:top="1276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3:51:00Z</dcterms:created>
  <dc:creator>User</dc:creator>
  <dc:description/>
  <cp:keywords/>
  <dc:language>en-US</dc:language>
  <cp:lastModifiedBy>Пользователь Windows</cp:lastModifiedBy>
  <cp:lastPrinted>2018-06-22T14:35:00Z</cp:lastPrinted>
  <dcterms:modified xsi:type="dcterms:W3CDTF">2018-08-01T13:51:00Z</dcterms:modified>
  <cp:revision>2</cp:revision>
  <dc:subject/>
  <dc:title>проект</dc:title>
</cp:coreProperties>
</file>