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6.2018р.</w:t>
            </w:r>
          </w:p>
        </w:tc>
        <w:tc>
          <w:tcPr>
            <w:tcW w:w="28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8-р</w:t>
            </w:r>
          </w:p>
        </w:tc>
        <w:tc>
          <w:tcPr>
            <w:tcW w:w="35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ст.42 Закону України  «Про місцеве самоврядування </w:t>
      </w:r>
    </w:p>
    <w:p>
      <w:pPr>
        <w:pStyle w:val="Normal"/>
        <w:jc w:val="both"/>
        <w:rPr/>
      </w:pPr>
      <w:r>
        <w:rPr>
          <w:lang w:val="uk-UA"/>
        </w:rPr>
        <w:t>в Україні»,  рішенням № 340 14 сесії Могилів-Подільської міської ради</w:t>
      </w:r>
    </w:p>
    <w:p>
      <w:pPr>
        <w:pStyle w:val="Normal"/>
        <w:jc w:val="both"/>
        <w:rPr/>
      </w:pPr>
      <w:r>
        <w:rPr>
          <w:lang w:val="uk-UA"/>
        </w:rPr>
        <w:t>6 скликання від 20.12.2011 року «Про затвердження Положення пр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ільовий фонд «Розвиток міста» (нова редакція)  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Виділити кошти з цільового  фонду міської ради  «Розвиток міста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правлінню з питань економіки, інвестицій та євроінтеграції міської ради по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П КВК 2717691 КЕКВ 2240  в сумі  1 842,49 грн.  (  одна   тисяча  </w:t>
      </w:r>
    </w:p>
    <w:p>
      <w:pPr>
        <w:pStyle w:val="Normal"/>
        <w:rPr/>
      </w:pPr>
      <w:r>
        <w:rPr>
          <w:lang w:val="uk-UA"/>
        </w:rPr>
        <w:t>вісімсот сорок дві грн. 49 коп.) для оплати  послуги- виготовлення технічної документації  на об’єкт   нерухомого майна комунальної власності міської ради гаража  за адресою вулиця В.Стуса,54/7, м. Могилів-Подільський  комунальним підприємством « Могилів-Подільське міжрайонне бюро технічної документ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Контроль за виконанням даного  розпорядження   покласти 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кретаря міської ради, в.о. першого заступника міського голови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Гоцуляка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1:00Z</dcterms:created>
  <dc:creator>Пользователь Windows</dc:creator>
  <dc:description/>
  <cp:keywords/>
  <dc:language>en-US</dc:language>
  <cp:lastModifiedBy>Пользователь Windows</cp:lastModifiedBy>
  <cp:lastPrinted>2018-04-17T16:10:00Z</cp:lastPrinted>
  <dcterms:modified xsi:type="dcterms:W3CDTF">2018-08-01T13:51:00Z</dcterms:modified>
  <cp:revision>2</cp:revision>
  <dc:subject/>
  <dc:title/>
</cp:coreProperties>
</file>