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-р</w:t>
            </w:r>
          </w:p>
        </w:tc>
        <w:tc>
          <w:tcPr>
            <w:tcW w:w="35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комісії по обстеженню будинковолодінь міста Могилева-Подільського, уточненню поштових адрес об’єктів нерухомого майна, обстеженню прибудинкових територі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. 42 ЗУ «Про місцеве самоврядування», ст.. 12 Земельного кодексу України, інструкції про порядок проведення технічної інвентаризації об’єктів нерухомого майна -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орити комісію по обстеженню будинковолодінь міста Могилева-Подільського, уточненню поштових адрес об’єктів нерухомого майна, обстеженню прибудинкових територі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ісії ознайомитись з наявними документами по будинковолодінню, обстежити нерухоме майно та прибудинкову територію при наявності та скласти відповідний акт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інню містобудування та архітектури міської ради (Дунський Ю.С.) за результатами роботи комісії готувати проект рішення та подавати на розгляд засідання виконавчого комітет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>П. Бровк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940" w:hanging="0"/>
        <w:jc w:val="center"/>
        <w:rPr/>
      </w:pPr>
      <w:r>
        <w:rPr>
          <w:lang w:val="uk-UA"/>
        </w:rPr>
        <w:t>до розпорядження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від 22.06.2018р.№ 186-р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по обстеженню будинковолодінь міста Могилева-Подільського, уточненню поштових адрес об’єктів нерухомого майна,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ю прибудинкових територі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цуляка Микола Володимирович -  секретар міської ради, в.о. першого заступника міського голови, </w:t>
      </w:r>
      <w:r>
        <w:rPr>
          <w:rFonts w:cs="Times New Roman" w:ascii="Times New Roman" w:hAnsi="Times New Roman"/>
          <w:b/>
          <w:i/>
          <w:sz w:val="28"/>
          <w:szCs w:val="28"/>
        </w:rPr>
        <w:t>голова коміс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2. Дунський Юрій Сергійович – начальник управління містобудування та архітектури міської ради, </w:t>
      </w:r>
      <w:r>
        <w:rPr>
          <w:rFonts w:cs="Times New Roman" w:ascii="Times New Roman" w:hAnsi="Times New Roman"/>
          <w:b/>
          <w:i/>
          <w:sz w:val="28"/>
          <w:szCs w:val="28"/>
        </w:rPr>
        <w:t>заступник голови коміс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убельт Олександр Сергійович – головний спеціаліст управління містобудування та архітектури,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ар комісії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охонець Володимир Петрович – начальник управління житлово-комунального господарства, </w:t>
      </w:r>
      <w:r>
        <w:rPr>
          <w:rFonts w:cs="Times New Roman" w:ascii="Times New Roman" w:hAnsi="Times New Roman"/>
          <w:b/>
          <w:i/>
          <w:sz w:val="28"/>
          <w:szCs w:val="28"/>
        </w:rPr>
        <w:t>член комісії (за згодою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рдоленко Олексій Михайлович – головний спеціаліст управління містобудування та архітектури, член комісії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натюк Олександр Павлович – начальник КП «Могилів-Подільське МБТІ», </w:t>
      </w:r>
      <w:r>
        <w:rPr>
          <w:rFonts w:cs="Times New Roman" w:ascii="Times New Roman" w:hAnsi="Times New Roman"/>
          <w:b/>
          <w:i/>
          <w:sz w:val="28"/>
          <w:szCs w:val="28"/>
        </w:rPr>
        <w:t>член комісії (за згодою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Р.Горбатюк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560" w:right="566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1:00Z</dcterms:created>
  <dc:creator>Admin</dc:creator>
  <dc:description/>
  <cp:keywords/>
  <dc:language>en-US</dc:language>
  <cp:lastModifiedBy>Пользователь Windows</cp:lastModifiedBy>
  <cp:lastPrinted>2018-06-22T11:14:00Z</cp:lastPrinted>
  <dcterms:modified xsi:type="dcterms:W3CDTF">2018-08-01T13:51:00Z</dcterms:modified>
  <cp:revision>2</cp:revision>
  <dc:subject/>
  <dc:title>ПРОЕКТ</dc:title>
</cp:coreProperties>
</file>