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6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зміни до кошторису  управління праці  та соціального захисту населення міської  ради згідно листа Департаменту фінансів Вінницької  облдержадміністрації  від 18.06.2018р. № 04-1-33/666 та   розпорядження облдержадміністрації від 15.06.2018р. № 514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Зменшити бюджетні  призначення  по КПКВ 0813022 КЕКВ 2730  в липні місяці на суму 71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uk-UA"/>
        </w:rPr>
        <w:t xml:space="preserve">По КБКД 41050200 «Субвенція з місцевого бюджету  на надання пільг та житлових субсидій населенню на придбання твердого та рідкого пічного побутового палива і скрапленого газу  за рахунок відповідної  субвенції  з державного  бюджету» зменшити планові призначення в  липні місяці на   суму  71000грн. 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Збільшити спеціальний фонд бюджету міста:</w:t>
      </w:r>
    </w:p>
    <w:p>
      <w:pPr>
        <w:pStyle w:val="Normal"/>
        <w:jc w:val="both"/>
        <w:rPr/>
      </w:pPr>
      <w:r>
        <w:rPr>
          <w:lang w:val="uk-UA"/>
        </w:rPr>
        <w:t>по доходах по КБКД 41053900 «Інші субвенції з місцевого бюджету» в грудні місяці на суму 42386,64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 по управлінню мистецької політики і ресурсів міської ради  по КПКВ 1014081 КЕКВ 3132  в грудні місяці на суму  42386,64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нести зміни до кошторису КУ «Могилів-Подільська  окружна лікарня інтенсивного лікування» згідно реєстру про зміни до помісячного  розпису асигнувань загального фонду  обласного бюджету на 2018 рік від 20.06.2018р. № 19 по КПКВ 0212144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емістити  бюджетні призначення  по КЕКВ 2730  з грудня місяця в сумі 89100грн., з листопада місяця в сумі 53000грн., з жовтня місяця в сумі 50000грн., з вересня місяця  в сумі 61900грн. на  червень місяць в сумі 254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КБКД 41051500  «Субвенція з місцевого бюджету на здійснення переданих видатків у сфері охорони здоров`я за рахунок коштів медичної субвенції» перемістити  планові призначення   з грудня місяця в сумі 89100грн., з листопада місяця в сумі 53000грн., з жовтня місяця в сумі 50000грн., з вересня місяця  в сумі 61900грн. на  червень місяць в сумі 254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. Т. Соболє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. Кукурудз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49:00Z</dcterms:created>
  <dc:creator>User</dc:creator>
  <dc:description/>
  <cp:keywords/>
  <dc:language>en-US</dc:language>
  <cp:lastModifiedBy>Пользователь Windows</cp:lastModifiedBy>
  <cp:lastPrinted>2018-06-21T16:30:00Z</cp:lastPrinted>
  <dcterms:modified xsi:type="dcterms:W3CDTF">2018-08-01T13:49:00Z</dcterms:modified>
  <cp:revision>2</cp:revision>
  <dc:subject/>
  <dc:title>проект</dc:title>
</cp:coreProperties>
</file>