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06.2018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2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червень місяць, затвердженого рішенням виконавчого комітету міської ради від 27.12.2017 року №437, розпорядження міського голови від 20.06.2018 року №71-к «Про відпустку Бровка П.П.»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5 липня 2018 року о 10-00 год. в кабінеті № 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роботу управління мистецької політики і ресурсів мі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ради </w:t>
            </w:r>
            <w:r>
              <w:rPr>
                <w:lang w:val="ru-RU"/>
              </w:rPr>
              <w:t>за ІІ півріччя 2017 року та І півріччя 2018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роботу КУ «Могилів – Подільський міський Центр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первинної медико – санітарної допомоги» за І півріччя 2018 року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49:00Z</dcterms:created>
  <dc:creator>Admin</dc:creator>
  <dc:description/>
  <cp:keywords/>
  <dc:language>en-US</dc:language>
  <cp:lastModifiedBy>Пользователь Windows</cp:lastModifiedBy>
  <cp:lastPrinted>2018-04-18T10:06:00Z</cp:lastPrinted>
  <dcterms:modified xsi:type="dcterms:W3CDTF">2018-08-01T13:49:00Z</dcterms:modified>
  <cp:revision>2</cp:revision>
  <dc:subject/>
  <dc:title>ПРОЕКТ</dc:title>
</cp:coreProperties>
</file>