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1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 рішення  виконкому  міської ради   від 20.06.2018р. № 20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8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-   КПКВК 0210180 « Інша  діяльність у сфері  державного управління»,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  КПКВК 0218110  «Заходи із запобігання та ліквідації надзвичайних ситуацій та наслідків стихійного лиха»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. Куйбі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48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18-08-01T13:48:00Z</dcterms:modified>
  <cp:revision>2</cp:revision>
  <dc:subject/>
  <dc:title>проект</dc:title>
</cp:coreProperties>
</file>