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</w:t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7"/>
        <w:gridCol w:w="3641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ascii="Georgia" w:hAnsi="Georgia" w:eastAsia="Calibri" w:cs="Georgia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>Від   19.06.2018р.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b/>
                <w:sz w:val="24"/>
                <w:szCs w:val="24"/>
                <w:lang w:val="uk-UA" w:eastAsia="en-US"/>
              </w:rPr>
              <w:t xml:space="preserve">                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>№ </w:t>
            </w:r>
            <w:r>
              <w:rPr>
                <w:rFonts w:eastAsia="Georgia" w:cs="Georgia" w:ascii="Georgia" w:hAnsi="Georgia"/>
                <w:b/>
                <w:sz w:val="24"/>
                <w:szCs w:val="24"/>
                <w:lang w:val="uk-UA" w:eastAsia="en-US"/>
              </w:rPr>
              <w:t xml:space="preserve"> 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 xml:space="preserve">179   -р  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rFonts w:ascii="Georgia" w:hAnsi="Georgia" w:eastAsia="Calibri" w:cs="Georgia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ind w:left="2124" w:firstLine="6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>
          <w:b/>
          <w:lang w:val="uk-UA"/>
        </w:rPr>
        <w:t>Про затвердження списків групи дітей та педагогічних працівників для  екскурсійного відпочинку, що відбудеться  в місті Обзор (Болгарія) у період 24</w:t>
      </w:r>
      <w:r>
        <w:rPr>
          <w:rStyle w:val="Hps"/>
          <w:b/>
          <w:lang w:val="uk-UA"/>
        </w:rPr>
        <w:t>.06.- 03.07. 2018 року</w:t>
      </w:r>
    </w:p>
    <w:p>
      <w:pPr>
        <w:pStyle w:val="Normal"/>
        <w:ind w:firstLine="708"/>
        <w:jc w:val="center"/>
        <w:rPr>
          <w:rStyle w:val="Hps"/>
          <w:b/>
          <w:b/>
          <w:color w:val="FF0000"/>
          <w:lang w:val="uk-UA"/>
        </w:rPr>
      </w:pPr>
      <w:r>
        <w:rPr/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/>
        <w:t>Керуючись ст. 42 Закону України «Про місцеве самоврядування в Україні»</w:t>
      </w:r>
      <w:r>
        <w:rPr>
          <w:lang w:val="uk-UA"/>
        </w:rPr>
        <w:t>,</w:t>
      </w:r>
    </w:p>
    <w:p>
      <w:pPr>
        <w:pStyle w:val="Normal"/>
        <w:rPr/>
      </w:pPr>
      <w:r>
        <w:rPr>
          <w:lang w:val="uk-UA"/>
        </w:rPr>
        <w:t>на виконання рішень 11 сесії міської ради 7 скликання від 15.12.2016 року № 337 «Про міську програму міжнародного туристичного співробітництва міста Могилева-Подільського на 2017-2018 року»,  рішення 21 сесії міської ради 7 скликання від 21.12.2017р. № 526 «Про програму соціально-економічного розвитку міста на 2018 рік», керуючись прагненням підтримки розвитку дружніх відносин, посилення туристичного, економічного, культурного співробітництва, зміцнення здоров’я та покращення якості життя дітей та молоді міста:</w:t>
      </w:r>
    </w:p>
    <w:p>
      <w:pPr>
        <w:pStyle w:val="Normal"/>
        <w:ind w:left="644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rPr>
          <w:rStyle w:val="Hps"/>
          <w:lang w:val="uk-UA"/>
        </w:rPr>
      </w:pPr>
      <w:r>
        <w:rPr>
          <w:lang w:val="uk-UA"/>
        </w:rPr>
        <w:t>Затвердити склад групи дітей та педагогічних працівників з міста Могилева – Подільського, яка бере участь в екскурсійному відпочинку, що відбудеться  в місті Обзор (Болгарія) у період 24</w:t>
      </w:r>
      <w:r>
        <w:rPr>
          <w:rStyle w:val="Hps"/>
          <w:lang w:val="uk-UA"/>
        </w:rPr>
        <w:t>.06.- 03.07. 2018 року (Згідно з додатком).</w:t>
      </w:r>
    </w:p>
    <w:p>
      <w:pPr>
        <w:pStyle w:val="Normal"/>
        <w:ind w:left="644" w:hanging="0"/>
        <w:rPr>
          <w:rStyle w:val="Hps"/>
          <w:color w:val="FF0000"/>
          <w:lang w:val="uk-UA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голова                                                                    П. Бров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готувала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озпорядження міського голови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  19.06.2018р. №     179 - р     </w:t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b/>
          <w:b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10" w:leader="none"/>
          <w:tab w:val="left" w:pos="6585" w:leader="none"/>
          <w:tab w:val="right" w:pos="9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упи дітей та педагогічних працівників для  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екскурсійного відпочинку, що відбудеться  в місті 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Обзор (Болгарія) у період 24</w:t>
      </w:r>
      <w:r>
        <w:rPr>
          <w:rStyle w:val="Hps"/>
          <w:b/>
          <w:lang w:val="uk-UA"/>
        </w:rPr>
        <w:t>.06.- 03.07. 2018 року</w:t>
      </w:r>
    </w:p>
    <w:p>
      <w:pPr>
        <w:pStyle w:val="Normal"/>
        <w:spacing w:before="0" w:after="0"/>
        <w:ind w:left="720" w:hanging="720"/>
        <w:contextualSpacing/>
        <w:rPr>
          <w:rStyle w:val="Hps"/>
          <w:rFonts w:eastAsia="Calibri"/>
          <w:b/>
          <w:b/>
          <w:lang w:val="uk-UA" w:eastAsia="en-US"/>
        </w:rPr>
      </w:pPr>
      <w:r>
        <w:rPr/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1. Герасім Олександра Петр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2. Гаврилець Максим Олександр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. Гаврилець  Денис Олександр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. Янчевська  Дар’я Едуард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5. Змановська Валерія Миколаївна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6. Кучер Вадим Володимирович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7. Гопаца Артур Серг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8. Налужна Ангеліна Олег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9. Біжан Вікторія Віктор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10. Біжан Олексій Віктор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11. Пінчук Артур Юр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2. Купін Кирило Олександр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13. Янківська Діана Ігор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14. Лесюк Михайло Михайл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15. Васильковський Владислав Романович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16. Скрипник  Дмитро Денисович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17. Кучковська Софія Олександрівна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18. Мельничук Ілля Юрійович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19. Береза Анна Миколаї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20. Береза Олександр Миколай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21. Катруца Олександра Сергіївна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22. Покима Василь  Вітал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3. Олішевський  Даніель Андрій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24. Літовченко Евеліна Максим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25. Скутельник Олександра Олександрівна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26. Скутельник Владислава Олександр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27. Кузнєцова Вероніка Олександр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28. Вітюк Яна Дмитр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29. Ващенко Дмитро Богдан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30. Феферман Анна Дмитр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31. Кучмей Вікторія Валерії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32. Лебедєва Катерина Романівна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33. Лебедєва Анастасія Романівна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34. Соболєва Марія Сергії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35. Ягольницька Ольга Мирославівна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36. Бірюкова Алла Руслан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37. Бірюков Володимир Русланович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38. Базалук Аліна Юрії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39. Куриленко Олександр Володимир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40. Григораш Вікторія Васил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41. Коваленко Тетяна Миколаївна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42. Синюк Вікторія Сергіївна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43. Богдашкін Богдан Віктор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4. Перевознюк  Єлизавет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45. Юрчак Марина Олександ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6.Копчинська Олександра Олександрі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7. Копчинська Дарья Олександ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8. Пшук Дар’я Олександ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9. Пасєка Алевтина В’ячеслав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0. Марценюк Дарія Олег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1. Ласкус Олександра Юрі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2. Довгань Даяна Анатолі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3. Кожокар Любов Анатолі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4. Пшеничнюк Глєб Серг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5. Філюрський Нікіта Олександр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6. Козак Олександра Олександ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7. Щербанюк Даниїл Роман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8. Гребенкова Олександра Олександр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59. Гребенков Роман Олександрович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60. Борсуковський Євгеній Віталій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61. Сапожніков Станіслав В’ячеслав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62. Луб’яна Оксана Олександр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63. Подоліна Олександра Олександр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64. Антонюк Анастасія Миколаївна 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65. Піскун Радислав Сергій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66. Попик  Вікторія Васил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67. Любінецька Олександра Богдан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68. Новіков Дмитро Олег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69. Новікова Дар’я Олег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70. Плотнікова Юлія Ігорівна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71. Ганзюк Ростислав Руслан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72. Носульський Владислав Анатолій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73. Власова Валерія Євгенії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74. Мокрицька Анастасія Юрії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75. Двернік Вікторія Олександр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76. Будза Олег Серг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lang w:val="uk-UA" w:eastAsia="en-US"/>
        </w:rPr>
        <w:t>77. Сидорук Андрій Юрійович</w:t>
      </w:r>
      <w:r>
        <w:rPr>
          <w:rFonts w:eastAsia="Calibri"/>
          <w:color w:val="FF0000"/>
          <w:lang w:val="uk-UA" w:eastAsia="en-US"/>
        </w:rPr>
        <w:t xml:space="preserve">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78. Городинський Ростислав Максим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79. Катеринич Владислав Павл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80. Нікуляк Сюзана Андрії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81. Болюх Ірина Віталії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82. Стасюк Ангеліна Василівна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83. Бешлега Вікторія Анатолії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84. Прокоф’єв Ілля Геннадій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85. Поліщук Марія Васил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86. Мельничук Маргарита Олександ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87. Балановський Максим Сергійович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88. Кордонський Андріан Василь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Педагогічний склад: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89. Крива Людмила Анатолі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90. Безп’ятчук Неля Василівна</w:t>
      </w:r>
    </w:p>
    <w:p>
      <w:pPr>
        <w:pStyle w:val="Normal"/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91. Плютяк Алла Анатолі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92. Богдашкіна Альона Антон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93. Біжан Олеся Микола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94. Налужна Олена Михайл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95. Мельниченко Анжела Васил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96. Кучерук Ольга Миколаї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97. Пшеничнюк Миросвлава Микола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98. Городинська Лариса Васил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99. Кривенко Анна Олександр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100. Копчинська Надія Васил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Керуючий справами виконкому </w:t>
        <w:tab/>
        <w:t xml:space="preserve">   </w:t>
        <w:tab/>
        <w:tab/>
        <w:tab/>
        <w:tab/>
        <w:tab/>
        <w:t xml:space="preserve"> Р.Горбатю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type w:val="nextPage"/>
      <w:pgSz w:w="11906" w:h="16838"/>
      <w:pgMar w:left="1080" w:right="92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47:00Z</dcterms:created>
  <dc:creator>Admin</dc:creator>
  <dc:description/>
  <cp:keywords/>
  <dc:language>en-US</dc:language>
  <cp:lastModifiedBy>Пользователь Windows</cp:lastModifiedBy>
  <cp:lastPrinted>2018-07-03T11:01:00Z</cp:lastPrinted>
  <dcterms:modified xsi:type="dcterms:W3CDTF">2018-08-01T13:47:00Z</dcterms:modified>
  <cp:revision>2</cp:revision>
  <dc:subject/>
  <dc:title> </dc:title>
</cp:coreProperties>
</file>