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6.2018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8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розміщення «Великого Будапештського Цирк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озглянувши клопотання офіційного представника на території України Великого Будапештського Цирку ФОП «Гриценко В.О.» від 13.06.2018 року про надання дозволу на розміщення на території міста «Великого Будапештського Цирку», а також проведення рекламних заходів та розміщення афіш, беручи до уваги долучені документи, керуючись ст. ст. 42 та 73 Закону України «Про місцеве самоврядування в Україні» та Закон України «Про пожежну безпеку» та НАПБ А.01.001-2004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Надати дозвіл  офіційному представнику на території України Великого Будапештського Цирку ФОП «Гриценко В.О.» на розміщення цирку на території стадіону «Олімп» м.Могилева-Подільського з 15 по 25 червня 2018 року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uk-UA"/>
        </w:rPr>
      </w:pPr>
      <w:r>
        <w:rPr>
          <w:lang w:val="uk-UA"/>
        </w:rPr>
        <w:t>Зобов’язати ФОП Гриценко В.О. забезпечит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належний санітарний стан виділеної території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дотримання протипожежних норм  НАПБ А.01.001-2004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всіх інших норм при проведенні масових заходів.</w:t>
      </w:r>
    </w:p>
    <w:p>
      <w:pPr>
        <w:pStyle w:val="Normal"/>
        <w:ind w:left="720" w:hanging="720"/>
        <w:jc w:val="both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Укласти угоду з МКП «Комбінат комунальних послуг» на вивезення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побутового смітт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lang w:val="uk-UA"/>
        </w:rPr>
      </w:pPr>
      <w:r>
        <w:rPr>
          <w:lang w:val="uk-UA"/>
        </w:rPr>
        <w:t>Відповідальність за порядок та безпеку під час проведення циркових вистав  покласти на ФОП Гриценко В.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lang w:val="uk-UA"/>
        </w:rPr>
        <w:t xml:space="preserve">Контроль </w:t>
      </w:r>
      <w:r>
        <w:rPr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</w:t>
      </w:r>
      <w:r>
        <w:rPr>
          <w:b/>
          <w:lang w:val="uk-UA"/>
        </w:rPr>
        <w:t>Міський голова                                                        Петро Бровко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7:00Z</dcterms:created>
  <dc:creator>Admin</dc:creator>
  <dc:description/>
  <cp:keywords/>
  <dc:language>en-US</dc:language>
  <cp:lastModifiedBy>Пользователь Windows</cp:lastModifiedBy>
  <cp:lastPrinted>2018-06-19T10:37:00Z</cp:lastPrinted>
  <dcterms:modified xsi:type="dcterms:W3CDTF">2018-08-01T13:47:00Z</dcterms:modified>
  <cp:revision>2</cp:revision>
  <dc:subject/>
  <dc:title> </dc:title>
</cp:coreProperties>
</file>