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6.2018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5-р</w:t>
            </w:r>
          </w:p>
        </w:tc>
        <w:tc>
          <w:tcPr>
            <w:tcW w:w="3533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видачу іменних стипендій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ст.26,59 Закону України  „Про  місцеве  самоврядування  в Україні”,  Законами України  «Про освіту» рішенням 14 сесії міської ради 7 скликання від  24.05.2017 р. № 435 Про внесення змін в рішення 9 сесії міської ради 7 скликання від  19.07.2016 р.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16 500,00 ( Шістнадцять  тисяч п’ятсот грн.00 коп.) гривень на видачу іменних стипендій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інансовому управлінню міської ради (Дейнега Н.) профінансувати витрати, пов’язані з видачею іменних стипендій </w:t>
      </w:r>
      <w:r>
        <w:rPr>
          <w:rFonts w:cs="Times New Roman" w:ascii="Times New Roman" w:hAnsi="Times New Roman"/>
          <w:sz w:val="28"/>
          <w:szCs w:val="28"/>
        </w:rPr>
        <w:t>по КФК 0913242  КЕКВ 27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і 16 500,00  ( Шістнадцять тисяч п’ятсот грн.00 коп.)гривень. 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ному бухгалтеру ССДСМ Могилів-Подільської міської ради  (Чопенко Ю.) провести відповідні виплати, згідно списку на видачу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 Бровко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до розпорядження міського голов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5-р від 14.06.2018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студентів вищих навчальних закладів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І – IV рівнів акредитації  та професійно-технічних навчальних закладі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числа дітей – сиріт та дітей, позбавлених батьківського піклуванн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осіб з їх числа, які проживають і навчаютьс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міста Могилева-Подільськ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1701"/>
        <w:gridCol w:w="1985"/>
        <w:gridCol w:w="850"/>
        <w:gridCol w:w="567"/>
        <w:gridCol w:w="992"/>
        <w:gridCol w:w="993"/>
        <w:gridCol w:w="850"/>
        <w:gridCol w:w="992"/>
        <w:gridCol w:w="993"/>
      </w:tblGrid>
      <w:tr>
        <w:trPr>
          <w:trHeight w:val="5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огові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ідря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.І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ількість місяц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трим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ума до сплати</w:t>
            </w:r>
          </w:p>
        </w:tc>
      </w:tr>
      <w:tr>
        <w:trPr>
          <w:trHeight w:val="15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рибуткови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даток 18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СЬ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сонова Ганн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тнікова Юлія І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аксимов Андрій Вячеслав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акалюк Алін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амарська І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Яригіна Валентина Олекс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альчинська Катерина Ю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5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41,5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харюк Вікторія Анд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укіна Вікторія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 - Червень  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Яригін Роман Олекс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6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9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2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282,5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ab/>
        <w:t>Р. Горбатю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3:00Z</dcterms:created>
  <dc:creator>Admin</dc:creator>
  <dc:description/>
  <cp:keywords/>
  <dc:language>en-US</dc:language>
  <cp:lastModifiedBy>Пользователь Windows</cp:lastModifiedBy>
  <cp:lastPrinted>2018-06-15T11:00:00Z</cp:lastPrinted>
  <dcterms:modified xsi:type="dcterms:W3CDTF">2018-07-30T14:03:00Z</dcterms:modified>
  <cp:revision>2</cp:revision>
  <dc:subject/>
  <dc:title> </dc:title>
</cp:coreProperties>
</file>