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4.06.2018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4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21 сесії міської ради 7 скликання від  21.12.2017р. № 543 «Про затвердження міської Програми «Соціальний захист та соціальне забезпечення громадян на 2018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____ , яка проживає  по  ____________________, в розмірі 2000 (дві тисячі) гривень в зв’язку з скрутним матеріальним становищем ( в зв’язку зі смертю си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____________________, який проживає  по  ____________________ 37 в розмірі 1500 (одна тисяча п’ятсот) гривень в зв’язку з скрутним матеріальним становищем (інвалід І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____________________, який проживає  по ____________________ в розмірі 1000 (одна тисяча) гривень в зв’язку з скрутним матеріальним становищем (учасник бойових дій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4____________________, який  проживає  по ____________________в розмірі 1000 (одна тисяча ) гривень в зв’язку з скрутним матеріальним становищем (учасник АТО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______, який проживає  по ____________________в розмірі 1000 (одна тисяча 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____________________, яка проживає  по ____________________в розмірі 1500 (одна тисяча п’ятсот) гривень в зв’язку з скрутним матеріальним становищем (одинокий пенсіонер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____________________, яка проживає  по ____________________в розмірі 1000 (одна тисяча ) гривень в зв’язку з скрутним матеріальним становищем (учасник вій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____________________, який проживає  по ____________________в розмірі 700 (сімсот) гривень в зв’язку з скрутним матеріальним становищем (інвалід ІІІ груп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____, яка проживає по ____________________  в розмірі 2000 (дві тисячі) гривень в зв’язку з скрутним матеріальним становищем (в зв’язку з виниклими обставинами,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____,яка  проживає по ____________________в розмірі 2000 (дві тисячі) гривень в зв’язку з скрутним матеріальним становищем (в зв’язку з виниклими обставинами,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____, яка проживає по ____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____________________, яка проживає по ____________________в розмірі 1500 (одна тисяча п’ятсот) гривень в зв’язку з скрутним матеріальним становищем (в зв’язку з виниклими обставинами,на лікування чоловіка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_____, яка проживає по ____________________в розмірі 1500 (одна тисяча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.6. ____________________, який проживає по ____________________в розмірі 700 (сімсот) гривень в зв’язку з скрутним матеріальним становищем (в зв’язку з виниклими обставинами,на лікування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____________________, який проживає по ____________________, в розмірі 700 (сімсот) гривень в зв’язку з скрутним матеріальним становищем (в зв’язку з виниклими обставинами,на лікування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210180  КЕКВ 2730 в сумі 19600 (дев’ятнадцять  тисяч шістсот 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  <w:lang w:val="uk-UA"/>
        </w:rPr>
        <w:tab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59:00Z</dcterms:created>
  <dc:creator>Suvalova</dc:creator>
  <dc:description/>
  <cp:keywords/>
  <dc:language>en-US</dc:language>
  <cp:lastModifiedBy>Пользователь Windows</cp:lastModifiedBy>
  <cp:lastPrinted>2018-06-11T09:33:00Z</cp:lastPrinted>
  <dcterms:modified xsi:type="dcterms:W3CDTF">2018-07-30T14:03:00Z</dcterms:modified>
  <cp:revision>3</cp:revision>
  <dc:subject/>
  <dc:title> </dc:title>
</cp:coreProperties>
</file>