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18 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3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7 сесії Могилів-Подільської міської ради 6 скликання № 430 від 16.02.2012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2-2016 роки в м. Могилеві - Подільському», з урахуванням звернення військового комісару Могилів-Подільського об’єднаного міського військового комісаріату від 11 червня 2018 року № 1309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му управлінню міської ради (Дейнега Н.Д.) провести фінансування по КПКВ 0210180 «Інші видатки» в загальній сумі 18120 грн. 00 коп. по КЕКВ 2240 в загальній сумі 18120 грн. 00 коп. </w:t>
      </w:r>
      <w:r>
        <w:rPr>
          <w:color w:val="000000"/>
          <w:sz w:val="28"/>
          <w:szCs w:val="28"/>
        </w:rPr>
        <w:t>для перевезення військовозобов’язаних резервістів на навчальні збори в м. Гайсин (з заїздом в смт. Чернівці та м. Шаргород) 15 червня 2018 року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59:00Z</dcterms:created>
  <dc:creator>Admin</dc:creator>
  <dc:description/>
  <cp:keywords/>
  <dc:language>en-US</dc:language>
  <cp:lastModifiedBy>Пользователь Windows</cp:lastModifiedBy>
  <cp:lastPrinted>2018-06-13T09:13:00Z</cp:lastPrinted>
  <dcterms:modified xsi:type="dcterms:W3CDTF">2018-07-30T13:59:00Z</dcterms:modified>
  <cp:revision>2</cp:revision>
  <dc:subject/>
  <dc:title> </dc:title>
</cp:coreProperties>
</file>