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1.06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lang w:val="uk-UA"/>
        </w:rPr>
        <w:t>П</w:t>
      </w:r>
      <w:r>
        <w:rPr/>
        <w:t>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зміни до кошторису  управління праці  та соціального захисту населення міської  ради згідно листа Департаменту фінансів Вінницької  облдержадміністрації  від 08.06.2018р. № 04-1-33/615 та  службового розпорядження від 08.06.2018р. № 23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Перемістити  бюджетні призначення  по КПКВ 0813022 КЕКВ 2730 з  червня місяця  на липень місяць в сумі 68525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 0813022 КЕКВ 2730  в червні місяці на суму 2817,85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КПКВ 0813021 КЕКВ 2730   в червні місяці на суму 2817,85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0813012 КЕКВ 2730 в червні місяці на суму 5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більшити КПКВ 0813011 КЕКВ 2730 в червні місяці на суму 5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По КБКД 41050200 «Субвенція з місцевого бюджету  на надання пільг та житлових субсидій населенню на придбання твердого та рідкого пічного побутового палива і скрапленого газу  за рахунок відповідної  субвенції  з державного  бюджету» перемістити планові призначення з  червня місяця на  липень місяць в сумі 68525грн. 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 xml:space="preserve">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г. Т. Кукурудз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Т. Соболє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27:00Z</dcterms:created>
  <dc:creator>User</dc:creator>
  <dc:description/>
  <cp:keywords/>
  <dc:language>en-US</dc:language>
  <cp:lastModifiedBy>Пользователь Windows</cp:lastModifiedBy>
  <cp:lastPrinted>2018-06-11T11:15:00Z</cp:lastPrinted>
  <dcterms:modified xsi:type="dcterms:W3CDTF">2018-07-30T12:27:00Z</dcterms:modified>
  <cp:revision>2</cp:revision>
  <dc:subject/>
  <dc:title>проект</dc:title>
</cp:coreProperties>
</file>