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6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9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 , яка проживає  по __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, яка проживає  по __________________в розмірі 2000 (дві тисячі) гривень в зв’язку з скрутним матеріальним становищем (багатодіт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, яка проживає  по __________________ в розмірі 2000 (дві тисячі) гривень в зв’язку з скрутним матеріальним становищем (виховує дитину-інвалід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_, який  проживає  по __________________ в розмірі 1500 (одна тисяча п’ятсот) гривень в зв’язку з скрутним матеріальним становищем (інвалід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, яка проживає  по __________________ в розмірі 1500 (одна тисяча п’ятсот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_, яка проживає  по _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__, яка проживає  по __________________в розмірі 1500 (одна тисяча п’ятсот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,яка  проживає по __________________в розмірі 1000 (одна тисяча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, який проживає по __________________  в розмірі 1500 (одна тисяча п’ятсот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, яка проживає по __________________ 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6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__________________арівна, яка проживає по __________________в розмірі 1000 (одна тисяча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21500 (двадцять одна тисяча п’ятсот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21:00Z</dcterms:created>
  <dc:creator>Suvalova</dc:creator>
  <dc:description/>
  <cp:keywords/>
  <dc:language>en-US</dc:language>
  <cp:lastModifiedBy>Пользователь Windows</cp:lastModifiedBy>
  <cp:lastPrinted>2018-06-11T09:33:00Z</cp:lastPrinted>
  <dcterms:modified xsi:type="dcterms:W3CDTF">2018-07-30T12:26:00Z</dcterms:modified>
  <cp:revision>3</cp:revision>
  <dc:subject/>
  <dc:title> </dc:title>
</cp:coreProperties>
</file>