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307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8.06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6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з наго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ідзначення Дня медичного праці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, пам’ятних дат та заходів з організації прийому офіційних делегацій в м. Могилеві-Подільському на 2018 рік», враховуючи клопотання головного лікаря КНП «Могилів-Подільська міська стоматполіклініка Соколовської  Г.Г.  № 97 від 04.06.2018р., клопотання директора Могилів-Подільського медичного коледжу Кордона В.М. № 01/332 від 05.06.2018р., клопотання головного лікаря КУ « Могилів-Подільська ОЛІЛ» Миколюка В.В. № 01/01-04-1426 від 04.06.2018р., клопотання головного лікаря  КЗ «Могилів-Подільського ОПСДД»  Цендри А.С. № 13-18/188 від 06.06.2018, клопотання головного лікаря «Могилів-Подільської СЕМД» Блощинської  Л.М. № 181 від 07.06.2018р., клопотання головного лікаря КУ «Могилів-Подільський МЦ ПМСД» Череватової Н.П. та з нагоди  відзначення Дня медичного працівника:</w:t>
      </w:r>
      <w:r>
        <w:rPr>
          <w:color w:val="FF0000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Нагородити  Грамотами Могилів-Подільської міської ради працівників медичної сфери  з нагоди професійного свята – «Дня медичного працівника»  згідно з додатком № 1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иділити кошти на нагородження в сумі 7926,88(сім тисяч дев’ятсот двадцять шість гривень 88 коп.), згідно з додатком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му  управлінню міської ради (Дейнезі Н.Д.) профінансувати витрати, пов’язані з виділенням коштів КПКВК 0210180 КЕКВ  2282 в сумі 7926,88 грн. (сім тисяч дев’ятсот двадцять шість гривень 88 коп.)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sz w:val="26"/>
          <w:szCs w:val="26"/>
        </w:rPr>
      </w:pPr>
      <w:r>
        <w:rPr/>
        <w:t>В.о начальника відділу бухгалтерського обліку та звітності,</w:t>
      </w:r>
      <w:r>
        <w:rPr>
          <w:sz w:val="26"/>
          <w:szCs w:val="26"/>
        </w:rPr>
        <w:t xml:space="preserve">  головному спеціалісту-бухгалтер  відділу бухгалтерського обліку та звітності</w:t>
      </w:r>
      <w:r>
        <w:rPr/>
        <w:t xml:space="preserve"> Козак С.А. 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/>
      </w:pPr>
      <w:r>
        <w:rPr/>
        <w:t>Додаток 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 xml:space="preserve">   </w:t>
        <w:tab/>
        <w:tab/>
        <w:tab/>
        <w:t xml:space="preserve">            від 08.06.2018р.   № 166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медичної сфери для нагородження </w:t>
      </w:r>
    </w:p>
    <w:p>
      <w:pPr>
        <w:pStyle w:val="Normal"/>
        <w:jc w:val="center"/>
        <w:rPr/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медичного праці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577"/>
        <w:gridCol w:w="5657"/>
      </w:tblGrid>
      <w:tr>
        <w:trPr>
          <w:trHeight w:val="1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</w:tr>
      <w:tr>
        <w:trPr>
          <w:trHeight w:val="1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з Валентина Миколаї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стоматолог лікувально-хірургічного відділення</w:t>
            </w:r>
          </w:p>
        </w:tc>
      </w:tr>
      <w:tr>
        <w:trPr>
          <w:trHeight w:val="2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калу Олеся Володимирівн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 медична зі стоматології ортопедичного відділення </w:t>
            </w:r>
          </w:p>
        </w:tc>
      </w:tr>
      <w:tr>
        <w:trPr>
          <w:trHeight w:val="2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химчук Вікторія Володимирі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інфектології</w:t>
            </w:r>
          </w:p>
        </w:tc>
      </w:tr>
      <w:tr>
        <w:trPr>
          <w:trHeight w:val="14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к Вероніка Сергіївн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итячих хвороб</w:t>
            </w:r>
          </w:p>
        </w:tc>
      </w:tr>
      <w:tr>
        <w:trPr>
          <w:trHeight w:val="21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єв Володимир Вікторови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неврапатолог консультативно-діагностичної поліклініки</w:t>
            </w:r>
          </w:p>
        </w:tc>
      </w:tr>
      <w:tr>
        <w:trPr>
          <w:trHeight w:val="2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ар Тетяна Івані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консультативно-діагностичної поліклініки</w:t>
            </w:r>
          </w:p>
        </w:tc>
      </w:tr>
      <w:tr>
        <w:trPr>
          <w:trHeight w:val="2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ристюк Вікторія Миколаї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дерматовенерологічного кабінету консультативно-діагностичної поліклініки</w:t>
            </w:r>
          </w:p>
        </w:tc>
      </w:tr>
      <w:tr>
        <w:trPr>
          <w:trHeight w:val="21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 Людмила Василі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консультативно-діагностичної поліклініки</w:t>
            </w:r>
          </w:p>
        </w:tc>
      </w:tr>
      <w:tr>
        <w:trPr>
          <w:trHeight w:val="14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натьєва Віра Олександрі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клініко-діагностичної лабораторії КЗ «Могилів-Подільського ОПСДД»   </w:t>
            </w:r>
          </w:p>
        </w:tc>
      </w:tr>
      <w:tr>
        <w:trPr>
          <w:trHeight w:val="28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Людмила Дмитрівн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загальної практики сімейної медицини №3 КНП «Могилів-Подільський МЦ ПМСД»</w:t>
            </w:r>
          </w:p>
        </w:tc>
      </w:tr>
      <w:tr>
        <w:trPr>
          <w:trHeight w:val="2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вик Марина Віталіївна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господиння КНП «Могилів-Подільський МЦ ПМСД»</w:t>
            </w:r>
          </w:p>
        </w:tc>
      </w:tr>
      <w:tr>
        <w:trPr>
          <w:trHeight w:val="2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ільська Лариса Василівн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ктор з відбору кадрів КНП «Могилів-Подільський МЦ ПМСД»</w:t>
            </w:r>
          </w:p>
        </w:tc>
      </w:tr>
      <w:tr>
        <w:trPr>
          <w:trHeight w:val="93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чук Руслан</w:t>
            </w:r>
          </w:p>
          <w:p>
            <w:pPr>
              <w:pStyle w:val="Normal"/>
              <w:rPr/>
            </w:pPr>
            <w:r>
              <w:rPr/>
              <w:t>Станіславови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 з медицини невідкладних станів Могилів-Подільського відділення екстреної медичної допомоги філії комунальної установи «Територіальне медичне об’єднання «Вінницький обласний центр екстреної медичної допомоги та медицини  катастроф» «Могилів-Подільська станція екстреної медичної допомоги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виконкому                                                        Р.Горбатю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Додаток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 xml:space="preserve">   </w:t>
        <w:tab/>
        <w:tab/>
        <w:tab/>
        <w:t xml:space="preserve">          від   08.06.2018р.  № 166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медичної сфери для грошової винагор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медичного працівника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1843"/>
        <w:gridCol w:w="1417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з Валентина Микола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кар-стоматолог лікувально-хірургічного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9,7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калу Олесю Володимирів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стра медична зі стоматології ортопедичного відді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химчук Вікторія Володимирів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ладач інфект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к Веронік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ладач дитяч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єв Володимир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кар неврапотолог консультативно-діагностичної поліклі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ар Тетяна Іван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 медична консультативно-діагностичної поліклі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ристюк Вікторія Микола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 медична дерматовенеролігічного кабінету консультативно-діагностичної поліклі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 Людмил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 медична консультативно-діагностичної поліклі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натьєва Віра Олександ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ант клініко-діагностичної лаборатор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Людмила 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загальної практики сімейної медицини №3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вик Марину Віталіїв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-господиння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ільська Ларис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структор з відбору кадрів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чук Руслан</w:t>
            </w:r>
          </w:p>
          <w:p>
            <w:pPr>
              <w:pStyle w:val="Normal"/>
              <w:rPr/>
            </w:pPr>
            <w:r>
              <w:rPr/>
              <w:t>Ста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з медицини невідкладних станів Могилів-Подільського відділення екстреної медичної допомоги філії комунальної установи «Територіальне медичне об’єднання «Вінницький обласний центр екстреної медичної допомоги та медицини  катастроф» «Могилів-Подільська станція екстреної медичної допомог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 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,00 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Всього: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26,8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26,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0,0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9:00Z</dcterms:created>
  <dc:creator>Admin</dc:creator>
  <dc:description/>
  <cp:keywords/>
  <dc:language>en-US</dc:language>
  <cp:lastModifiedBy>Пользователь Windows</cp:lastModifiedBy>
  <cp:lastPrinted>2018-06-08T12:02:00Z</cp:lastPrinted>
  <dcterms:modified xsi:type="dcterms:W3CDTF">2018-07-30T12:19:00Z</dcterms:modified>
  <cp:revision>2</cp:revision>
  <dc:subject/>
  <dc:title/>
</cp:coreProperties>
</file>