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6.2018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2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в розпорядження міського голови № 148-р від 29 травня 2018 року «Про виділення кошті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7 сесії Могилів-Подільської міської ради 6 скликання № 430 від 16.02.2012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2-2016 роки в м. Могилеві - Подільському», з урахуванням звернення військового комісару Могилів-Подільського об’єднаного міського військового комісаріату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Внести зміни в розпорядження міського голови № 148-р від 29 травня 2018 року «Про виділення коштів»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фри «20720 грн. 00 коп.» замінити цифрами «20720 грн. 00 коп.», а далі по тексту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7:00Z</dcterms:created>
  <dc:creator>Admin</dc:creator>
  <dc:description/>
  <cp:keywords/>
  <dc:language>en-US</dc:language>
  <cp:lastModifiedBy>Пользователь Windows</cp:lastModifiedBy>
  <cp:lastPrinted>2018-05-31T10:16:00Z</cp:lastPrinted>
  <dcterms:modified xsi:type="dcterms:W3CDTF">2018-07-30T12:17:00Z</dcterms:modified>
  <cp:revision>2</cp:revision>
  <dc:subject/>
  <dc:title> </dc:title>
</cp:coreProperties>
</file>