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виконкому  міської ради  31  від 31.05.2018р. № 18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   КПКВК 0210180 « Інша  діяльність у сфері  державного управління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7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7-30T12:17:00Z</dcterms:modified>
  <cp:revision>2</cp:revision>
  <dc:subject/>
  <dc:title>проект</dc:title>
</cp:coreProperties>
</file>