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  <w:lang w:val="uk-UA"/>
        </w:rPr>
      </w:pPr>
      <w:r>
        <w:rPr>
          <w:rFonts w:cs="Georgia" w:ascii="Georgia" w:hAnsi="Georgia"/>
          <w:b/>
          <w:i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  <w:lang w:val="uk-UA"/>
        </w:rPr>
      </w:pPr>
      <w:r>
        <w:rPr>
          <w:rFonts w:cs="Georgia" w:ascii="Georgia" w:hAnsi="Georgia"/>
          <w:b/>
          <w:i/>
          <w:sz w:val="32"/>
          <w:szCs w:val="32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20"/>
        <w:gridCol w:w="3524"/>
      </w:tblGrid>
      <w:tr>
        <w:trPr/>
        <w:tc>
          <w:tcPr>
            <w:tcW w:w="31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1.06.2018р.</w:t>
            </w:r>
          </w:p>
        </w:tc>
        <w:tc>
          <w:tcPr>
            <w:tcW w:w="28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9-р</w:t>
            </w:r>
          </w:p>
        </w:tc>
        <w:tc>
          <w:tcPr>
            <w:tcW w:w="352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4 сесії  сьомого скликання міської ради від 10.12.2015 року № 26 « Про  міську програму щодо реалізації прав дитини на період з 2016 по 2020 роки»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лужбі у справах дітей, сім’ї та молоді  (Сувалова Л.А.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 на отримання подарунків до акції «Подаруємо радість дітям» приуроченої до Дня захисту дітей», згідно з додатком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2.Фінансовому управлінню міської ради (Дейнезі Н.Д.) провести фінансування по КПКВ 0913112, КЕКВ 2282 в сумі 12 444,00 грн. 00 (дванадцять тисяч чотириста сорок чотири грн.00 коп.) на перевезення дітей в м. Вінниця 2 червня 2018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3.Бухгалтеру служби у справах дітей, сім’ї та молоді міської ради (Чопенко Ю.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Контроль за виконанням даного розпорядження залишаю за собою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62"/>
        <w:gridCol w:w="1429"/>
        <w:gridCol w:w="361"/>
        <w:gridCol w:w="2666"/>
      </w:tblGrid>
      <w:tr>
        <w:trPr>
          <w:trHeight w:val="37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П. Бровко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одаток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до  розпорядження 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ЗАТВЕРДЖУЮ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Міський голова 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____________________П. Бровко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ід 01.06.2018р.  № 159-р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ітей – сиріт, дітей позбавлених батьківського піклування, дітей, що опинились в складниж життєвих обставинах, дітей загиблих учасників АТО на отримання подарунків до акції «Подаруємо радість дітям»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риуроченої до Дня захисту дітей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95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812"/>
        <w:gridCol w:w="2843"/>
      </w:tblGrid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ізвище, ім'я, по –батькові дитин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свідоцтва про народження дитини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аластрик Анна Олександ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2724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ригорєв Андрій Вале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БК № 17598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ерезнева Марта Дмит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9485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аркавюк Роман Олег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08942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Захар'яш Лідія Олександ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22629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апацин Денис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5193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вальчук Тетяна Леонід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2202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жокар Любов Анатол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01681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зовов Артем Серг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15897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шнір Максим Анатол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2517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авринюк Артем Ю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БК № 3025614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авринюк Даніл Ю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БК № 08424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озовська Маргарита Руслан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4693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аксимов Андрій Вячеслав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0439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атияскевич Андрій Вікто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NA-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№ 044344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Налімова Анна Геннад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67859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ламарчук Сергій Анатол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2500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ланиця Олександра Олександ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20349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расунько Вероніка Микола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27560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расунько Ярослав Микола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15960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лотнікова Юлія Іго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12788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уткова Кіра Юр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8802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авчук Тетяна Олег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94881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амсонова Ганна Васил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16959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нкевич Ілля Олександ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2543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еботаєв Ян Анатол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9203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убар Іван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-АМ №36505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Циганчук Марія Володими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БК№11723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Циганчук Дмитро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БК №11723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Щербанюк Ангеліна Анатол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3787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ихоштан Анастасія Олександ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9832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Яригін Роман Олекс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47894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акалюк Діна Вікто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71159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рашнюк Владислав Дем'ян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84977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рашнюк Єлізавета Дем'ян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8497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знаховський Максим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28498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знаховська Яна Володими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28498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шнір Андрій Вале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138257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митрієнко Анатолій Вале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8098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митрієнко Олександра Валер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94869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місарчук Вадим Вячеслав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 24889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місарчук Ілля Вячеслав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4385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ідоренко Ілля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5765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Тіщенко Єлізавета Серг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35874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вічколап Ірина Юр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23893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вічколап Вікторія Юр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38074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лажко Єлізавета Володими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10882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лущак Дар'я Олег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53820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Залужний Сергій Михайл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№122921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Марина Вадим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6741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Андрій Вадим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1196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Анастасія Вадим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07518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Вікторія Вадим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1971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Богдан Вадим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18275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Олександр Вадим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3390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ченов Нікіта Володимир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519647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олк Анна Андр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М № 062955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олк Олександра Олександр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АМ № 210216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Олійник Ангеліна Максимі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-АМ № 240288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убар Олександр Валерійови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-АМ № 365051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айковська Ольга Сергіїв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М № 134989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62"/>
        <w:gridCol w:w="1429"/>
        <w:gridCol w:w="361"/>
        <w:gridCol w:w="2666"/>
      </w:tblGrid>
      <w:tr>
        <w:trPr>
          <w:trHeight w:val="11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.о. керуючого справами виконкому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. Криган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ВЕРДЖУЮ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ий голова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овко П.П.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_________________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ід 01.06.2018р. № 159-р 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ОМІСТЬ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ітей – сиріт, дітей позбавлених батьківського піклування, дітей, що опинились в складниж життєвих обставинах, дітей загиблих учасників АТО на отримання подарунківдо акції «Подаруємо радість дітям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риуроченої до Дня захисту дітей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20"/>
        <w:gridCol w:w="2160"/>
        <w:gridCol w:w="180"/>
        <w:gridCol w:w="2340"/>
        <w:gridCol w:w="2160"/>
      </w:tblGrid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ізвище, ім'я, по –батькові дитин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латника пода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Вартість подару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ідпис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аластрик Анна Олександ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ригорєв Андрій Валер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ерезнева Марта Дмит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аркавюк Роман Олег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Захар'яш Лідія Олександ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апацин Денис Воло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вальчук Тетяна Леонід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жокар Любов Анатолії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зовов Артем Серг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шнір Максим Анатол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авринюк Артем Юр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авринюк Даніл Юр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озовська Маргарита Руслан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аксимов Андрій Вячеслав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атияскевич Андрій Вікто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Налімова Анна Геннадії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ламарчук Сергій Анатол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ланиця Олександра Олександ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расунько Вероніка Миколаї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арасунько Ярослав Микола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лотнікова Юлія Іго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уткова Кіра Юрії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авчук Тетяна Олег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амсонова Ганна Васил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нкевич Ілля О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еботаєв Ян Анатол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убар Іван Воло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Циганчук Марія Володими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Циганчук Дмитро Воло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Щербанюк Ангеліна Анатолії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Лихоштан Анастасія Олександ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Яригін Роман Олексій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акалюк Діна Віктор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рашнюк Владислав Дем'ян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рашнюк Єлізавета Дем'яні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знаховський Максим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знаховська 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ушнір Андрій Вале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митрієнко Анатолій Вале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митрієнко Олександра Вале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місарчук Вадим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місарчук Ілля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ідоренко Ілля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Тіщенко Єлізавета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вічколап Ірина Ю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вічколап Вікторія Ю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лажко Єлізавет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Глущак Дар'я Олег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Залужний Сергі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Марина Вад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Андрій 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Анастасія Вад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Вікторія Вад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Богдан 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ябошапка Олександр 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оченов Нікіта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олк Анна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олк Олександра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Олійник Ангеліна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убар Олександр Вале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Чайковська Ольга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62"/>
        <w:gridCol w:w="1429"/>
        <w:gridCol w:w="361"/>
        <w:gridCol w:w="2666"/>
      </w:tblGrid>
      <w:tr>
        <w:trPr>
          <w:trHeight w:val="11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.о. керуючого справами виконкому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. Криган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5:00Z</dcterms:created>
  <dc:creator>Admin</dc:creator>
  <dc:description/>
  <cp:keywords/>
  <dc:language>en-US</dc:language>
  <cp:lastModifiedBy>Пользователь Windows</cp:lastModifiedBy>
  <cp:lastPrinted>2018-06-05T08:58:00Z</cp:lastPrinted>
  <dcterms:modified xsi:type="dcterms:W3CDTF">2018-07-30T12:15:00Z</dcterms:modified>
  <cp:revision>2</cp:revision>
  <dc:subject/>
  <dc:title/>
</cp:coreProperties>
</file>