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 24 сесії  міської ради 7 скликання    від 29.05.2018р. № 639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210 « Муніципальні  формування  з охорони  громадського порядку»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   КПКВК 0210180 « Інша  діяльність у сфері  державного управління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5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6-01T09:45:00Z</dcterms:modified>
  <cp:revision>2</cp:revision>
  <dc:subject/>
  <dc:title>проект</dc:title>
</cp:coreProperties>
</file>