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31.05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7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Внести зміни до кошторису  управління праці  та соціального захисту населення міської  ради згідно листа Департаменту фінансів Вінницької  облдержадміністрації  від 24.05.2018р. № 04-1-33/579 по доходах і видатк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видатк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більшити  КПКВ 0813011  КЕКВ 2730 в червні  місяці  на  суму 1000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</w:t>
      </w:r>
      <w:r>
        <w:rPr>
          <w:lang w:val="uk-UA"/>
        </w:rPr>
        <w:t>КПКВ 0813012  КЕКВ 2730 в червні  місяці  на суму 10138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КБКД 41050100 «Субв</w:t>
      </w:r>
      <w:r>
        <w:rPr>
          <w:rFonts w:eastAsia="Times New Roman"/>
          <w:color w:val="000000"/>
          <w:lang w:val="uk-UA"/>
        </w:rPr>
        <w:t>енція з місцевого бюджету  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 за рахунок відповідної  субвенції з державного  бюджету» збільшити планові призначення  в  червні місяці на суму  11138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Збільшити загальний фонд бюджету міста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по доходах по КБКД  41051400 «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»  на суму 671300грн.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видатках по управлінню освіти міської ради по КПКВ 0611020 КЕКВ 2210 на суму 26852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більшити спеціальний фонд бюджету міста   по управлінню освіти міської ради по видатках по КПКВ 0611020 КЕКВ 3110 на суму 40278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О. Політанська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Т. Соболєва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44:00Z</dcterms:created>
  <dc:creator>User</dc:creator>
  <dc:description/>
  <cp:keywords/>
  <dc:language>en-US</dc:language>
  <cp:lastModifiedBy>Пользователь Windows</cp:lastModifiedBy>
  <cp:lastPrinted>2018-05-30T14:28:00Z</cp:lastPrinted>
  <dcterms:modified xsi:type="dcterms:W3CDTF">2018-06-01T09:44:00Z</dcterms:modified>
  <cp:revision>2</cp:revision>
  <dc:subject/>
  <dc:title>проект</dc:title>
</cp:coreProperties>
</file>