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5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6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                  від 16 квітня 2018 року «Про організацію та проведення заходів                              з нагоди Міжнародного Дня сім’ї у 2018 році»: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Службі у справах дітей, сім’ї та молоді міської ради (Сувалова Л.А.) підготувати списки дітей – учасників обласного свята, що відбудеться 2 червня 2018 року у Подільському зоопарку міста Вінниця, присвяченому до Дня захисту дітей, згідно з додатком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2.Фінансовому управлінню міської ради (Дейнега Н.Д.) провести фінансування по КПКВК 0910180 КЕКВ 2240 в сумі 8 200 грн 00 коп. (вісім тисяч двісті гривень) на перевезення дітей в м. Вінниця 02 червня 2018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3.Бухгалтеру служби у справах дітей, сім’ї та молоді міської ради (Чопенко Ю.Ю.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Головному лікарю комунальної установи «Могилів – Подільського міського центру первинно медико – санітарної допомоги»                           (Череватова Н.П.) </w:t>
      </w:r>
      <w:r>
        <w:rPr>
          <w:sz w:val="28"/>
          <w:szCs w:val="28"/>
          <w:lang w:val="uk-UA" w:eastAsia="en-US"/>
        </w:rPr>
        <w:t>забезпечити присутність медичного працівника, під час поїздки з дітьми до м. Вінниця 02 червня 2018 року, з метою надання при необхідності, своєчасної медичної допомо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5.Начальнику Могилів – Подільського відділу поліції ГУНП у Вінницькій області полковнику поліції (Жучковський В.П.) забезпечити  супровід автобуса з дітьми до м. Вінниця та у зворотному напрямку, 02 червня 2018 року для участі у обласному святі присвяченому до Дня захисту дітей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Контроль за виконанням даного розпорядження покласти на заступника міського голови з питань діяльності виконавчих органів Кригана В.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52"/>
        <w:gridCol w:w="1389"/>
        <w:gridCol w:w="352"/>
        <w:gridCol w:w="2594"/>
      </w:tblGrid>
      <w:tr>
        <w:trPr>
          <w:trHeight w:val="37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П. Бровко</w:t>
            </w:r>
          </w:p>
        </w:tc>
      </w:tr>
      <w:tr>
        <w:trPr>
          <w:trHeight w:val="37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П. Бровк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30.05.2018р.  № 156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дітей – учасників обласного свята приуроче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захисту дітей</w:t>
      </w:r>
    </w:p>
    <w:p>
      <w:pPr>
        <w:pStyle w:val="Normal"/>
        <w:jc w:val="center"/>
        <w:rPr/>
      </w:pPr>
      <w:r>
        <w:rPr/>
        <w:t xml:space="preserve">міста Могилева –Подільського 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31"/>
        <w:gridCol w:w="1952"/>
        <w:gridCol w:w="2708"/>
        <w:gridCol w:w="2317"/>
      </w:tblGrid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по батькові дитин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вна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ю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’єв Андрій Валер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, б. 17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’яш Лідія Олександр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 Горького б. 18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окар Любов Анатол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 б. 15 кв. 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Максим Анатол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20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 б.303. кв.9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Артем Юр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200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 б. 48 кв. 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Даніл Юр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б. 48 кв. 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ська Маргарита Руслан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 б15 кв. 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імова Анна Геннад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 б.293, кв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кова Кіра Юр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0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 б. 144 кв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Тетяна Олег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0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гушова ю.1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кевич Ілля Олександро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госпна б5 кв. 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 Анна Андр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б. 1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дк Олександра Олександр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евченка б. 1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чук Дмитро Володимир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Тугушова б. 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юк Ангеліна Анатол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. Верхній Вокзаль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нко Анатолій Валер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0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 б. 28кв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нко Олександра Валер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 б 28 кв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арчук Вадим Вячеслав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 б 28 кв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8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арчук Ілля Вячеслав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 б 28 кв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оренко Ілля Володимир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0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 б 28 кв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чколап Вікторія Юрії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б. 23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р Іван Володимир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аргородська б. 1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ко Єлізавета Володимир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08 р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б. 293.кв.4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батько якої загинув  в АТО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ак Дар’я Олег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10 р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Стависький ,б.13 кв.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батько якої загинув  в АТО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на  Назарій Валерій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Верхня вокзальна б. 168 кв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БП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азар Євген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Дністровська б. 3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нутрішньо переміщен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ик Оксана В’ячеслав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арпівська б. 9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та малозабезпеченої родини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ик Олена В’ячеславі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0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арпівська б.9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та малозабезпеченої родини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юков Віктор Руслан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5.2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иївська б. 21 кв. 57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та малозабезпеченої родини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юков Володимир  Руслан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иївська б. 21 кв. 5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та малозабезпеченої родин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проводжуючі:</w:t>
      </w:r>
    </w:p>
    <w:p>
      <w:pPr>
        <w:pStyle w:val="Normal"/>
        <w:rPr/>
      </w:pPr>
      <w:r>
        <w:rPr>
          <w:sz w:val="28"/>
          <w:szCs w:val="28"/>
          <w:lang w:val="uk-UA"/>
        </w:rPr>
        <w:t>1.Пронько Олена Володимирівна –начальник відділу у справах дітей служби у справах дітей, сім’ї та молоді  міської ради. тел.098 603 49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ельник Тетяна Адиківна – головний спеціаліст відділу у справах дітей служби у справах дітей, сім’ї та молоді  міської ради. тел.. 096 209 145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пчинська Надія Василівна – медпрацівник, тел.. 067 742 707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цько  Тетяна Іванівна- медпрацівник, тел.. 096 777 8000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                                        В. Крига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уючого справами виконкому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4:00Z</dcterms:created>
  <dc:creator>Melnikta0230</dc:creator>
  <dc:description/>
  <cp:keywords/>
  <dc:language>en-US</dc:language>
  <cp:lastModifiedBy>Пользователь Windows</cp:lastModifiedBy>
  <cp:lastPrinted>2018-05-30T12:54:00Z</cp:lastPrinted>
  <dcterms:modified xsi:type="dcterms:W3CDTF">2018-06-01T09:44:00Z</dcterms:modified>
  <cp:revision>2</cp:revision>
  <dc:subject/>
  <dc:title/>
</cp:coreProperties>
</file>