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 30.05.2018 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 - 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ня свята для дітей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Щаслива дитина – щаслива Україна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. 42 Закону України «Про місцеве самоврядування в Україні» , на виконання розпорядження від 30.05.2018р. №151-р «Про проведення свята для дітей «Щаслива дитина – щаслива Україна»»,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міської ради ( Дейнезі  Н.Д.)  виділити кошти в сумі 2000,00  грн. (дві тисячі гривень 00 коп.) по КПК  1014082 КЕКВ 2282 на проведення свята для дітей «Щаслива дитина – щаслива Україна». 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</w:t>
        <w:tab/>
        <w:tab/>
        <w:tab/>
        <w:tab/>
        <w:tab/>
        <w:tab/>
        <w:t xml:space="preserve"> П.Бровко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к. Т.Флу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3:00Z</dcterms:created>
  <dc:creator>Galina</dc:creator>
  <dc:description/>
  <cp:keywords/>
  <dc:language>en-US</dc:language>
  <cp:lastModifiedBy>Пользователь Windows</cp:lastModifiedBy>
  <cp:lastPrinted>2018-05-30T11:16:00Z</cp:lastPrinted>
  <dcterms:modified xsi:type="dcterms:W3CDTF">2018-06-01T09:43:00Z</dcterms:modified>
  <cp:revision>2</cp:revision>
  <dc:subject/>
  <dc:title/>
</cp:coreProperties>
</file>