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0.05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_________________, який проживає  по _________________в розмірі 1500 (одна тисяча п’ятсот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, який  проживає  по _________________в розмірі 2000 (дві тисячі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, яка проживає  по _________________в розмірі 2000 (дві тисячі) гривень в зв’язку з скрутним матеріальним становищем (мати,яка виховує 2 дітей од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в розмірі 1000 (одна тисяча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яка  проживає по _________________ в розмірі 2000 (дві тисячі) гривень в зв’язку з скрутним матеріальним становищем (в зв’язку з виниклими обставинами,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, яка проживає по _________________в розмірі 1000 (одна тисяча) гривень в зв’язку з скрутним матеріальним становищем (в зв’язку з виниклими обставинами,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6. _________________, яка проживає по _________________в розмірі 1000 (одна тисяча) гривень в зв’язку з скрутним матеріальним становищем (в зв’язку з виниклими обставинами,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на ремонт покрівлі).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8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_, яка проживає по _________________ в розмірі 1000 ( 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0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1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ремонт покрівлі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_, який проживає по _________________ в розмірі 1000 ( одна тисяча 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_________________, який проживає по _________________в розмірі 1500 ( 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28000 (двадцять вісім тисяч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Suvalova</dc:creator>
  <dc:description/>
  <cp:keywords/>
  <dc:language>en-US</dc:language>
  <cp:lastModifiedBy>Пользователь Windows</cp:lastModifiedBy>
  <cp:lastPrinted>2018-05-30T11:47:00Z</cp:lastPrinted>
  <dcterms:modified xsi:type="dcterms:W3CDTF">2018-06-01T09:42:00Z</dcterms:modified>
  <cp:revision>3</cp:revision>
  <dc:subject/>
  <dc:title> </dc:title>
</cp:coreProperties>
</file>