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38150" cy="5810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Р О З П О Р Я Д Ж Е Н Н 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іського голов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2"/>
        <w:gridCol w:w="2827"/>
        <w:gridCol w:w="3533"/>
      </w:tblGrid>
      <w:tr>
        <w:trPr/>
        <w:tc>
          <w:tcPr>
            <w:tcW w:w="3182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ід       30.05.2018 р.</w:t>
            </w:r>
          </w:p>
        </w:tc>
        <w:tc>
          <w:tcPr>
            <w:tcW w:w="2827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   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51 -р</w:t>
            </w:r>
          </w:p>
        </w:tc>
        <w:tc>
          <w:tcPr>
            <w:tcW w:w="353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. Могилів-Подільський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ро проведення свята для діте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«Щаслива дитина – щаслива Україна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FF0000"/>
          <w:sz w:val="28"/>
          <w:szCs w:val="28"/>
          <w:lang w:eastAsia="ru-RU"/>
        </w:rPr>
        <w:tab/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ідповідно ст.42 Закону України «Про місцеве самоврядування в Україні»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Style17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овести свято для дітей «Щаслива дитина – щаслива Україна» 01 червня 2018 року в м. Могилеві-Подільському. 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ачальнику фінансового управління (Дейнега Н.Д.) профінансувати свято для дітей згідно вимог чинного законодавства 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чальнику відділу інформаційної діяльності комунікацій з громадськістю (Щербакова І.Л.) забезпечити висвітлення інформації про свято для дітей на офіційному сайті міської ради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иректору міського ПТРЦ «Краяни» (Фоменко Т.А.) забезпечити висвітлення інформації про свято для дітей в місцевих засобах масової інформації.</w:t>
      </w:r>
    </w:p>
    <w:p>
      <w:pPr>
        <w:pStyle w:val="Normal"/>
        <w:spacing w:lineRule="auto" w:line="240" w:before="0" w:after="0"/>
        <w:ind w:left="708" w:hanging="34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 Контроль за виконанням розпорядження покласти на заступника міського голови з питань діяльності виконавчих органів Кригана В.І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FF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FF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240" w:before="0" w:after="0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240" w:before="0" w:after="0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240" w:before="0" w:after="0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FF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FF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color w:val="FF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FF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Міський голова                                                                          П. Бровко 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ик:Т. Флуд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color w:val="FF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color w:val="FF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color w:val="FF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color w:val="FF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color w:val="FF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color w:val="FF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ru-RU"/>
        </w:rPr>
      </w:r>
    </w:p>
    <w:p>
      <w:pPr>
        <w:pStyle w:val="Normal"/>
        <w:spacing w:before="0" w:after="160"/>
        <w:rPr>
          <w:rFonts w:ascii="Times New Roman" w:hAnsi="Times New Roman" w:eastAsia="Times New Roman" w:cs="Times New Roman"/>
          <w:color w:val="FF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ru-RU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17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1T09:38:00Z</dcterms:created>
  <dc:creator>Galina</dc:creator>
  <dc:description/>
  <cp:keywords/>
  <dc:language>en-US</dc:language>
  <cp:lastModifiedBy>Пользователь Windows</cp:lastModifiedBy>
  <cp:lastPrinted>2018-05-24T16:26:00Z</cp:lastPrinted>
  <dcterms:modified xsi:type="dcterms:W3CDTF">2018-06-01T09:38:00Z</dcterms:modified>
  <cp:revision>2</cp:revision>
  <dc:subject/>
  <dc:title/>
</cp:coreProperties>
</file>