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2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в розмірі 1000 (одна тисяча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едорівна, яка проживає  по ________________в розмірі 1000 (одна тисяча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ий проживає  по ________________ в розмірі 1000 (одна тисяча) гривень в зв’язку з скрутним матеріальним становищем (в зв’язку зі смертю батьк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, який  проживає  по 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, яка проживає  по ________________в розмірі 1000 (одна тисяча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, який проживає  по ________________в розмірі 1000 (одна тисяча) гривень в зв’язку з скрутним матеріальним становищем (виховує двох діте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, яка проживає  по ________________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, яка проживає  по ________________в розмірі 1000 (одна тисяча) гривень в зв’язку з скрутним матеріальним становищем (мати,яка виховує двох дітей од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________________, яка проживає  по ________________в розмірі 1000 (одна тисяча) гривень в зв’язку з скрутним матеріальним становищем (Багатодітна та малозабезпечена сім’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_, яка проживає  по ________________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________________, яка проживає  по ________________в розмірі 1000 (одна тисяча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________________, яка проживає  по ________________в розмірі 700 (сімсот) гривень в зв’язку з скрутним матеріальним становищем (інвалід 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________________, який проживає  по ________________в розмірі 1000 (одна тисяча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який  проживає по _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, яка проживає по ________________в розмірі 1000 (одна тисяча) гривень в зв’язку з скрутним матеріальним становищем (в зв’язку з виниклими обставинами,на оперування доньки 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, яка проживає по ________________в розмірі 1000 (одна тисяча) гривень в зв’язку з скрутним матеріальним становищем (в зв’язку з виниклими обставинами, (чоловік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, яка проживає по ________________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19900 (дев’ятнадцять тисяч дев’ят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46:00Z</dcterms:created>
  <dc:creator>Suvalova</dc:creator>
  <dc:description/>
  <cp:keywords/>
  <dc:language>en-US</dc:language>
  <cp:lastModifiedBy>Пользователь Windows</cp:lastModifiedBy>
  <cp:lastPrinted>2018-02-02T09:20:00Z</cp:lastPrinted>
  <dcterms:modified xsi:type="dcterms:W3CDTF">2018-02-20T12:49:00Z</dcterms:modified>
  <cp:revision>3</cp:revision>
  <dc:subject/>
  <dc:title> </dc:title>
</cp:coreProperties>
</file>