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5295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_30.05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4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акрилових заготовок для магніт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в м. Могилеві-Подільському на 2018 рік» , 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акрилові заготовки для магнітів розміром 78х52 мм( розмір вставки 70х45 мм)  у кількості 300 шт., на суму 1050грн.00 коп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Фінансовому управлінню міської ради (Дейнезі Н.Д.) профінансувати витрати, пов’язані з придбанням товарів по КПКВК 0210180 КЕКВ 2282 в сумі 1050,00 грн. (одна тисяча п’ятдесят 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7:00Z</dcterms:created>
  <dc:creator>Admin</dc:creator>
  <dc:description/>
  <cp:keywords/>
  <dc:language>en-US</dc:language>
  <cp:lastModifiedBy>Пользователь Windows</cp:lastModifiedBy>
  <cp:lastPrinted>2018-05-29T09:10:00Z</cp:lastPrinted>
  <dcterms:modified xsi:type="dcterms:W3CDTF">2018-06-01T09:37:00Z</dcterms:modified>
  <cp:revision>2</cp:revision>
  <dc:subject/>
  <dc:title/>
</cp:coreProperties>
</file>