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6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5.2018р.</w:t>
            </w:r>
          </w:p>
        </w:tc>
        <w:tc>
          <w:tcPr>
            <w:tcW w:w="28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7-р</w:t>
            </w:r>
          </w:p>
        </w:tc>
        <w:tc>
          <w:tcPr>
            <w:tcW w:w="35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Про створення тимчасової комісії по обстеженню житлового будинку по вулиці Володимирська, 22 в м. Могилеві-Подільському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Керуючись ст. 42 ЗУ «Про місцеве самоврядування», з метою здійснення контролю за забезпеченням надійності та безпечності будівель та споруд, визначення доцільності проведення ремонтних робіт, -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Створити тимчасову комісію по обстеженню житлового будинку по вулиці Володимирська, 22 в місті Могилеві-Подільському, згідно з додатком.</w:t>
      </w:r>
    </w:p>
    <w:p>
      <w:pPr>
        <w:pStyle w:val="TextBody"/>
        <w:tabs>
          <w:tab w:val="clear" w:pos="708"/>
          <w:tab w:val="left" w:pos="708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Тимчасовій комісії провести обстеження житлового будинку по вул.Володимирська, 22 та надати відповідний висновок.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3. Для роботи в комісії запросити спеціаліста – експерта по обстеженню будівель та споруд Підгорного Володимира Яковича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4.  Висновок комісії подати на розгляд чергового засідання виконавчого комітету Могилів-Подільської міської ради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5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9.05.2018р. № 147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унський Юрій Сергійович – начальник управління містобудування та архітектури міської ради, голова комісії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римчак Олександр Іванович – начальник виробничо-технічного відділу ЖКГ міської ради, секретар комісії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онько Ігор Михайлович - начальник управління з питань надзвичайних ситуацій, оборонної мобілізаційної роботи та діяльності правоохоронних органів міської ради, член комісії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ідгорний Володимир Якович – спеціаліст – експерт по обстеженню будівель та споруд, член комісії</w:t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з питань діяльності виконавчих органів,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>в.о. керуючого справами виконкому</w:t>
      </w:r>
      <w:r>
        <w:rPr/>
        <w:tab/>
      </w:r>
      <w:r>
        <w:rPr>
          <w:lang w:val="uk-UA"/>
        </w:rPr>
        <w:t xml:space="preserve">                                        В. Криг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7:00Z</dcterms:created>
  <dc:creator>Admin</dc:creator>
  <dc:description/>
  <cp:keywords/>
  <dc:language>en-US</dc:language>
  <cp:lastModifiedBy>Пользователь Windows</cp:lastModifiedBy>
  <cp:lastPrinted>2018-05-23T09:11:00Z</cp:lastPrinted>
  <dcterms:modified xsi:type="dcterms:W3CDTF">2018-06-01T09:37:00Z</dcterms:modified>
  <cp:revision>2</cp:revision>
  <dc:subject/>
  <dc:title>ПРОЕКТ</dc:title>
</cp:coreProperties>
</file>