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 18 травня 2018 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5 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ілення коштів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дення Міжнародного Шевченківського свя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В сім’ї  вольній, нові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. 42 Закону України «Про місцеве самоврядування в Україні» , на виконання розпорядження </w:t>
      </w:r>
      <w:r>
        <w:rPr>
          <w:rFonts w:cs="Times New Roman" w:ascii="Times New Roman" w:hAnsi="Times New Roman"/>
          <w:sz w:val="36"/>
          <w:szCs w:val="28"/>
        </w:rPr>
        <w:t xml:space="preserve">від </w:t>
      </w:r>
      <w:r>
        <w:rPr>
          <w:rFonts w:cs="Times New Roman" w:ascii="Times New Roman" w:hAnsi="Times New Roman"/>
          <w:sz w:val="32"/>
          <w:szCs w:val="32"/>
        </w:rPr>
        <w:t>18.05.2018р. №144-р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проведення Міжнародного Шевченківського свята  «В сім’ї  вольній, новій</w:t>
      </w:r>
      <w:r>
        <w:rPr>
          <w:rFonts w:cs="Times New Roman" w:ascii="Times New Roman" w:hAnsi="Times New Roman"/>
          <w:sz w:val="36"/>
          <w:szCs w:val="28"/>
        </w:rPr>
        <w:t>»,-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інансовому управлінню міської ради ( Дейнезі  Н.Д.)  виділити кошти в сумі 3000,00  грн. (три тисячі гривень 00 коп.)  по КПК  1014082 КЕКВ 2282 на автотранспортні послуги. 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иконанням  даного  розпорядження покласти на заступника міського голови з питань діяльності виконавчих органів  Кригана В.І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          П.Бровко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ик. Т.Флуд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36:00Z</dcterms:created>
  <dc:creator>Galina</dc:creator>
  <dc:description/>
  <cp:keywords/>
  <dc:language>en-US</dc:language>
  <cp:lastModifiedBy>Пользователь Windows</cp:lastModifiedBy>
  <cp:lastPrinted>2018-05-29T10:07:00Z</cp:lastPrinted>
  <dcterms:modified xsi:type="dcterms:W3CDTF">2018-06-01T09:36:00Z</dcterms:modified>
  <cp:revision>2</cp:revision>
  <dc:subject/>
  <dc:title/>
</cp:coreProperties>
</file>