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 18 травня 2018 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 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роведення Міжнародного Шевченківського свя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 сім’ї  вольній, нові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ст.42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 метою проведення Міжнародного Шевченківського свята «В сім′ї вольній, новій », листа обласної державної адміністрації від 17.05.18р № 01.01-64/283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Міжнародне Шевченківське свято «В сім’ї вольній, новій»  (Далі програма)  25 травня 2018 року в м. Могилеві-Подільському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план по проведенню Міжнародного Шевченківського свята «В сім′ї вольній, новій » (згідно з додатком №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фінансового управління (Дейнега Н.Д.) профінансувати Міжнародне Шевченківське свято згідно вимог чинного законодав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у відділу інформаційної діяльності комунікацій з громадськістю (Щербакова І.Л.) забезпечити висвітлення інформації про Міжнародне свято на офіційному сайті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міського ПТРЦ «Краяни» (Фоменко Т.А.) забезпечити висвітлення інформації про Міжнародне свято в місцевих засобах масової інформації.</w:t>
      </w:r>
    </w:p>
    <w:p>
      <w:pPr>
        <w:pStyle w:val="Normal"/>
        <w:spacing w:lineRule="auto" w:line="24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        П. Бровко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Т. Флу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  розпорядж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іського голови    №144 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«18» травня 2018р</w:t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іжнародного Шевченківського свята «В сім’ї вольній, новій » з нагоди відзначення 204 – ї річниці від дня народження Т.Г. Шевч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-00 – Виїзд з Вінниці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-20 - Зустріч делегації в с. Гонтівка ( Чернівецький р-н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-30 – 13-00 - Покладання квітів до пам’ятника Гон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стріч  членів  делегації з громадою се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ейк-кав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-30 – Виїзд з с. Гонтівки до м. Могилева-Подільсько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-00 – Зустріч делегації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10 – Брейк – ка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30 – Покладання квітів до пам’ятника Т.Г.  Шевчен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-45 – Відвідування районного музею етнографії та народного мистецтва ім. Марії Руденк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-00 – Зустріч з шанувальниками творчості Т.Г. Шевченка в                                районному будинку культури « Дружба». Концертна програма « Велич Тарасового слова - через роки ,  через вік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тріч з прикордонникам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-00 - Вечер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-00 - Від’їзд делегації до м. Вінниця </w:t>
      </w:r>
    </w:p>
    <w:p>
      <w:pPr>
        <w:pStyle w:val="Normal"/>
        <w:spacing w:lineRule="auto" w:line="240" w:before="0" w:after="0"/>
        <w:ind w:left="174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4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80" w:firstLine="34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іяльності виконавчих органів,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о. керуючого справами виконкому                                           В. Криган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5:00Z</dcterms:created>
  <dc:creator>Galina</dc:creator>
  <dc:description/>
  <cp:keywords/>
  <dc:language>en-US</dc:language>
  <cp:lastModifiedBy>Пользователь Windows</cp:lastModifiedBy>
  <cp:lastPrinted>2018-05-24T16:26:00Z</cp:lastPrinted>
  <dcterms:modified xsi:type="dcterms:W3CDTF">2018-06-01T09:35:00Z</dcterms:modified>
  <cp:revision>2</cp:revision>
  <dc:subject/>
  <dc:title/>
</cp:coreProperties>
</file>