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виконавчого комітету міської ради    від 16.05.2018р. № 160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11  «  Первинна медична допомога населенню, що надається центрами первинної медичної ( медико-санітарної) допомоги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3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6-01T09:33:00Z</dcterms:modified>
  <cp:revision>2</cp:revision>
  <dc:subject/>
  <dc:title>проект</dc:title>
</cp:coreProperties>
</file>