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8.05.2018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0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створення комісії з обстеження житлово- побутових умов проживання та технічного стану  багатоквартирного житлового будинку, за адресою: пл.. Соборна, буд.14 м. Могилів- Подільський, Вінницької області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пунктом 20 частини 4 статті 42 Закону України «Про місцеве самоврядування в Україні », з метою обстеження житлово- побутових умов проживання та технічного стану  багатоквартирного житлового будинку, за адресою: пл.. Соборна, буд.14 м. Могилів- Подільський, Вінницької області, який знаходиться на балансі міського комунального підприємства « Житловокомунгосп» 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ворити комісію з обстеження житлово- побутових умов проживання та технічного стану  багатоквартирного житлового будинку, за адресою: пл.. Соборна, буд.14 м. Могилів- Подільський, Вінницької області, у складі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комісії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ган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талій Іванович - заступник міського голови з питань діяльності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виконавчих органі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и комісії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нір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 Петрович -    головний спеціаліст  з житлових питань та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ватизації житлового фонду управління ЖКГ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ерін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яна Юріївна  -   головний спеціаліст юридичного відділу апарату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 та її виконавчих орган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денко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гій Васильович - юрист міського комунального підприємства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« Житловокомунгосп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ічірко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 Іванівна -    головний інженер міського комунального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ідприємства « Житловокомунгосп».                                                                                                                 </w:t>
      </w:r>
    </w:p>
    <w:p>
      <w:pPr>
        <w:pStyle w:val="TextBody"/>
        <w:rPr>
          <w:lang w:val="ru-RU"/>
        </w:rPr>
      </w:pPr>
      <w:r>
        <w:rPr>
          <w:rFonts w:eastAsia="Times New Roman"/>
        </w:rPr>
        <w:t xml:space="preserve">         </w:t>
      </w:r>
    </w:p>
    <w:p>
      <w:pPr>
        <w:pStyle w:val="TextBody"/>
        <w:ind w:firstLine="709"/>
        <w:rPr/>
      </w:pPr>
      <w:r>
        <w:rPr>
          <w:rFonts w:eastAsia="Times New Roman"/>
        </w:rPr>
        <w:t xml:space="preserve"> </w:t>
      </w:r>
      <w:r>
        <w:rPr/>
        <w:t xml:space="preserve">2. Комісії в строк до </w:t>
      </w:r>
      <w:r>
        <w:rPr>
          <w:lang w:val="ru-RU"/>
        </w:rPr>
        <w:t xml:space="preserve">24.05.2018р. </w:t>
      </w:r>
      <w:r>
        <w:rPr/>
        <w:t xml:space="preserve"> провести обстеження </w:t>
      </w:r>
      <w:r>
        <w:rPr>
          <w:szCs w:val="28"/>
        </w:rPr>
        <w:t>житлово- побутових умов проживання та технічного стану  багатоквартирного житлового будинку, за адресою: пл.. Соборна, буд.14 м. Могилів- Подільський, Вінницької області та скласти акт обстеження</w:t>
      </w:r>
      <w:r>
        <w:rPr/>
        <w:t xml:space="preserve">. 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Style17"/>
        <w:ind w:left="720" w:hanging="0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озпорядження покласти на заступника міського голови з питань діяльності виконавчих органів 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Кригана  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57"/>
        <w:rPr/>
      </w:pPr>
      <w:r>
        <w:rPr/>
        <w:tab/>
        <w:tab/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    П.Бровк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3:00Z</dcterms:created>
  <dc:creator>Пользователь Windows</dc:creator>
  <dc:description/>
  <cp:keywords/>
  <dc:language>en-US</dc:language>
  <cp:lastModifiedBy>Пользователь Windows</cp:lastModifiedBy>
  <cp:lastPrinted>2018-05-18T09:18:00Z</cp:lastPrinted>
  <dcterms:modified xsi:type="dcterms:W3CDTF">2018-06-01T09:33:00Z</dcterms:modified>
  <cp:revision>2</cp:revision>
  <dc:subject/>
  <dc:title>ПРОЕКТ Р О З П О Р Я Д Ж Е Н Н Я</dc:title>
</cp:coreProperties>
</file>