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870" w:leader="none"/>
        </w:tabs>
        <w:jc w:val="right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ab/>
        <w:t xml:space="preserve">            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20"/>
        <w:gridCol w:w="3524"/>
      </w:tblGrid>
      <w:tr>
        <w:trPr/>
        <w:tc>
          <w:tcPr>
            <w:tcW w:w="31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8.05.2018р.</w:t>
            </w:r>
          </w:p>
        </w:tc>
        <w:tc>
          <w:tcPr>
            <w:tcW w:w="28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9-р</w:t>
            </w:r>
          </w:p>
        </w:tc>
        <w:tc>
          <w:tcPr>
            <w:tcW w:w="352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                  від 16 квітня 2018 року «Про організацію та проведення заходів                              з нагоди Міжнародного Дня сім’ї у 2018 році»: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писки дітей учасників обласного свята «Моя сім’я-моя гордість», згідно з додатком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інансовому управлінню міської ради (Дейнезі Н.Д.) провести фінансування по КПКВК 0910180 КЕКВ 2240 в сумі 8 200 грн 00 коп. . (вісім тисяч двісті гривень) на перевезення дітей в м. Вінниця 10 травня 2018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  <w:lang w:val="uk-UA"/>
        </w:rPr>
        <w:t>3.Бухгалтеру служби у справах дітей, сім’ї та молоді міської ради (Чопенко Ю.Ю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62"/>
        <w:gridCol w:w="1429"/>
        <w:gridCol w:w="361"/>
        <w:gridCol w:w="2666"/>
      </w:tblGrid>
      <w:tr>
        <w:trPr>
          <w:trHeight w:val="37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П. Бровко</w:t>
            </w:r>
          </w:p>
        </w:tc>
      </w:tr>
      <w:tr>
        <w:trPr>
          <w:trHeight w:val="37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>Додаток до розпорядження міського голови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>____________П.Бровко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18.05.2018 року № 139-р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 – учасників обласного свята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я сім’я – моя гордість»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ів – Подільський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39"/>
        <w:gridCol w:w="1901"/>
        <w:gridCol w:w="2350"/>
        <w:gridCol w:w="253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 дити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 Віктор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4.05.2006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иївська 21к.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ірюков Володимир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.10.2004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иївська 21к.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пайло Софія Володими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2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Стуса 58 кім. 1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Заровний Геннадій Андрій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6.01.2007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Тропініна, 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ева Дарія Андрії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5.2009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Тропініна, 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ус Олександр Василь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7.02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Грецька 14 к.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Ілля Олександр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4.09.2001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Полтавська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юбов Олек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2006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Полтавська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Аніта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0.02.2009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Полтавська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6нько Соломія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3.03.2010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Полтавська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Яна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11.2007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Полтавська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Цуркановська Ін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.10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О. Пчілки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овський Сергій Вячеслав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1.200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. О. Пчілки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овська Да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9.2009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О. Пчілки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евська Сніжана Михайл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1.2002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lang w:val="uk-UA"/>
              </w:rPr>
              <w:t>в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евська Кіра Михайл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7.2013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lang w:val="uk-UA"/>
              </w:rPr>
              <w:t>в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Чижевський Ростіслав Я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3.05.2007 р 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ик Оксана В’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07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арпівська 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ик Оле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8.10.2009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арпівська 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>
          <w:trHeight w:val="7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однарчук Даниїл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07.12.2007 р.н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8-го Березня , 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ошапка Анастасія Вадимі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.04.2007 р.н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иївська 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Рябошапка Вікторія Вадим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9.2008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иївська 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Рябошапка Марина Вадим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9.2002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. Київська 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жар Нікіта Ів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4.2008 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 буд. 21 кв. 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учасника АТ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ак Дар’я Олег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1.2010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р. Стависький 13 кв. 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батько якої загинув  в АТ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лажко Єлізавета Володими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5.2008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р.Нез-ті 293 кв. 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батько якої загинув  в АТО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2:00Z</dcterms:created>
  <dc:creator>Admin</dc:creator>
  <dc:description/>
  <cp:keywords/>
  <dc:language>en-US</dc:language>
  <cp:lastModifiedBy>Пользователь Windows</cp:lastModifiedBy>
  <cp:lastPrinted>2018-05-16T11:33:00Z</cp:lastPrinted>
  <dcterms:modified xsi:type="dcterms:W3CDTF">2018-06-01T09:32:00Z</dcterms:modified>
  <cp:revision>2</cp:revision>
  <dc:subject/>
  <dc:title/>
</cp:coreProperties>
</file>