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7.05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8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, яка проживає  по ________________в розмірі 2000 (дві тисячі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, яка проживає  по ________________в розмірі 2000 (дві тисячі) гривень в зв’язку з скрутним матеріальним становищем (внутрішньо переміщена особ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, яка проживає  по ________________, в розмірі 1000 (одна тисяча) гривень в зв’язку з скрутним матеріальним становищем (одинокий пенсіонер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4. ________________, який  проживає  по ________________в розмірі 2000 (дві тисячі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, яка проживає  по ________________в розмірі 2000 (дві тисячі) гривень в зв’язку з скрутним матеріальним становищем (внутрішньо переміщена особ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, яка проживає  по ________________в розмірі 1500 (одна тисяча п’ятсот) гривень в зв’язку з скрутним матеріальним становищем 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, яка проживає по ________________в розмірі 1000 (одна тисяча) гривень в зв’язку з скрутним матеріальним становищем (в зв’язку з виниклими обставинами,чоловік 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,яка  проживає по ________________в розмірі 1500 (одна тисяча п’ятсот) гривень в зв’язку з скрутним матеріальним становищем (в зв’язку з виниклими обставинами,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_, який проживає по ________________в розмірі 1500 (одна тисяча п’ятсот) гривень в зв’язку з скрутним матеріальним становищем (в зв’язку з виниклими обставинами,на лікування батька 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, яка проживає по ________________в розмірі 2000 (дві тисячі) гривень в зв’язку з скрутним матеріальним становищем (в зв’язку з виниклими обставинами, в зв’язку з пожежею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, яка проживає по 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, яка проживає по ________________в розмірі 1500 (одна тисяча п’ятсот) гривень в зв’язку з скрутним матеріальним становищем (в зв’язку з виниклими обставинами,на ремонт покрівлі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8. ________________, який проживає по ________________в розмірі 1000 (одна тисяча) гривень в зв’язку з скрутним матеріальним становищем (в зв’язку з виниклими обставинами, на лікування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, яка проживає по ________________в розмірі 1500 ( одна тисяча п’ятсот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0. ________________, яка проживає по ________________в розмірі 1500 (одна тисяча п’ятсот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11. ________________, яка проживає ________________в розмірі 2000 (дві тисячі) гривень в зв’язку з скрутним матеріальним становищем (в зв’язку з виниклими обставинами, на лікування онкохворого чоловіка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________________, яка проживає по ________________в розмірі 1500 ( одна тисяча п’ятсот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1. ________________, який проживає по ________________в розмірі 1500 (одна тисяча п’ятсот) гривень в зв’язку з скрутним матеріальним станови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Фінансовому управлінню (Дейнега Н.Д. ) профінансувати витрати, пов’язані з   наданням матеріальної допомоги по КПКВ 0210180  КЕКВ 2730 в сумі 29500 (двадцять дев’ять тисяч п’ятсот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  <w:lang w:val="uk-UA"/>
        </w:rPr>
        <w:tab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18:00Z</dcterms:created>
  <dc:creator>Suvalova</dc:creator>
  <dc:description/>
  <cp:keywords/>
  <dc:language>en-US</dc:language>
  <cp:lastModifiedBy>Пользователь Windows</cp:lastModifiedBy>
  <cp:lastPrinted>2018-01-25T10:27:00Z</cp:lastPrinted>
  <dcterms:modified xsi:type="dcterms:W3CDTF">2018-06-01T09:32:00Z</dcterms:modified>
  <cp:revision>3</cp:revision>
  <dc:subject/>
  <dc:title> </dc:title>
</cp:coreProperties>
</file>