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5.05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5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а Департаменту фінансів Вінницької  облдержадміністрації  від 14.05.2018р. № 04-1-33/538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 КПКВ 0813033  КЕКВ 2610 в травні місяці  на  суму 20359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uk-UA"/>
        </w:rPr>
        <w:t xml:space="preserve">По КБКД 41053900 « Інші субвенції з місцевого бюджету» збільшити  планові призначення в  травні місяці на  суму  20359грн. 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7:00Z</dcterms:created>
  <dc:creator>User</dc:creator>
  <dc:description/>
  <cp:keywords/>
  <dc:language>en-US</dc:language>
  <cp:lastModifiedBy>Пользователь Windows</cp:lastModifiedBy>
  <cp:lastPrinted>2018-05-15T10:31:00Z</cp:lastPrinted>
  <dcterms:modified xsi:type="dcterms:W3CDTF">2018-06-01T09:17:00Z</dcterms:modified>
  <cp:revision>2</cp:revision>
  <dc:subject/>
  <dc:title>проект</dc:title>
</cp:coreProperties>
</file>