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4.05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ий проживає  по _________________в розмірі 2000 (дві тисячі ) гривень в зв’язку з скрутним матеріальним становищем ( 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а проживає  по _________________в розмірі 2000 (дві тисячі) гривень в зв’язку з скрутним матеріальним становищем (в зв’язку зі смертю брат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а проживає  по _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, яка проживає  по _________________в розмірі 1500 (одна тисяча п’ятсот ) гривень в зв’язку з скрутним матеріальним становищем (опікун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, який проживає  по _________________в розмірі 1500 (одна тисяча п’ят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, яка проживає  по _________________в розмірі 1000 (одна тисяча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, який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, яка проживає по __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22800 ( двадцять дві тисячі вісім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9:00Z</dcterms:created>
  <dc:creator>Suvalova</dc:creator>
  <dc:description/>
  <cp:keywords/>
  <dc:language>en-US</dc:language>
  <cp:lastModifiedBy>Пользователь Windows</cp:lastModifiedBy>
  <cp:lastPrinted>2018-05-14T14:22:00Z</cp:lastPrinted>
  <dcterms:modified xsi:type="dcterms:W3CDTF">2018-06-01T09:15:00Z</dcterms:modified>
  <cp:revision>3</cp:revision>
  <dc:subject/>
  <dc:title> </dc:title>
</cp:coreProperties>
</file>