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0.01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21 сесії                              7  скликання  № 566 від  21.12.2016р., Законом України «Про Державний бюджет України на 2018рік», наказом Міністерства фінансів України №793 від 20.09.2017року ( із змінами,  внесеними згідно з Наказом МФУ №1181 від 29.12.2017року)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Внести  зміни  до кошторису  управління  праці  та соціального  захисту  населення міської  ради  згідно службового розпорядження  від 10.01.2018 р. №1 та  листа  Департаменту фінансів  Вінницької  облдержадміністрації  від 10.01.2018р. № 04-1-33/34 по  доходах  і видатк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Перемістити бюджетні призначення  по КПКВ 0813022 КЕКВ 2730 з січня місяця на лютий місяць в сумі 1387грн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оходах:                    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по КБКД 41050200</w:t>
      </w:r>
      <w:r>
        <w:rPr>
          <w:lang w:val="uk-UA"/>
        </w:rPr>
        <w:t xml:space="preserve">  «</w:t>
      </w:r>
      <w:r>
        <w:rPr>
          <w:color w:val="000000"/>
          <w:lang w:val="uk-UA"/>
        </w:rPr>
        <w:t xml:space="preserve">Субвенція з місцевого бюджету на   надання пільг та житлових субсидій населенню </w:t>
      </w:r>
      <w:r>
        <w:rPr>
          <w:lang w:val="uk-UA"/>
        </w:rPr>
        <w:t xml:space="preserve">на придбання твердого та рідкого пічного побутового палива і скрапленого газу за рахунок  відповідної субвенції  з державного бюджету» </w:t>
      </w:r>
      <w:r>
        <w:rPr>
          <w:rFonts w:eastAsia="Times New Roman"/>
          <w:color w:val="000000"/>
          <w:lang w:val="uk-UA"/>
        </w:rPr>
        <w:t>перемістити  бюджетні призначення з січня місяця на лютий місяць в сумі 1387грн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Дане  розпорядження підлягає  затвердженню  на  черговій  сесії  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О. Політанська</w:t>
      </w:r>
    </w:p>
    <w:p>
      <w:pPr>
        <w:pStyle w:val="Normal"/>
        <w:shd w:fill="FFFFFF" w:val="clear"/>
        <w:rPr/>
      </w:pPr>
      <w:r>
        <w:rPr>
          <w:rFonts w:eastAsia="Times New Roman"/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Т. Соболєва</w:t>
      </w:r>
    </w:p>
    <w:sectPr>
      <w:type w:val="nextPage"/>
      <w:pgSz w:w="11906" w:h="16838"/>
      <w:pgMar w:left="1701" w:right="851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45:00Z</dcterms:created>
  <dc:creator>User</dc:creator>
  <dc:description/>
  <cp:keywords/>
  <dc:language>en-US</dc:language>
  <cp:lastModifiedBy>Пользователь Windows</cp:lastModifiedBy>
  <cp:lastPrinted>2018-01-30T09:29:00Z</cp:lastPrinted>
  <dcterms:modified xsi:type="dcterms:W3CDTF">2018-02-20T12:45:00Z</dcterms:modified>
  <cp:revision>2</cp:revision>
  <dc:subject/>
  <dc:title>проект</dc:title>
</cp:coreProperties>
</file>