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0.05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9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Внести зміни до кошторису  управління праці  та соціального захисту населення міської  ради згідно листа Департаменту фінансів Вінницької  облдержадміністрації  від 08.05.2018р. № 04-1-33/637, службового  розпорядження від 08.05.2018 р. №18 по доходах і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Перемістити  бюджетні призначення  по КПКВ 0813022  КЕКВ 2730 з травня місяця на  вересень місяць в сумі 5791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меншити КПКВ 0813022 в травні місяці на суму 5575,23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більшити КПКВ 0813021 в травні місяці на суму 5575,23грн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По КБКД 41050200 «Субвенція з місцевого бюджету  на надання пільг та житлових субсидій населенню на придбання твердого та рідкого пічного побутового палива і скрапленого газу  за рахунок відповідної  субвенції  з державного  бюджету» перемістити планові призначення з  травня місяця на  вересень місяць в сумі 5791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О. Політанська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Т. Соболєв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45:00Z</dcterms:created>
  <dc:creator>User</dc:creator>
  <dc:description/>
  <cp:keywords/>
  <dc:language>en-US</dc:language>
  <cp:lastModifiedBy>Пользователь Windows</cp:lastModifiedBy>
  <cp:lastPrinted>2018-05-10T12:37:00Z</cp:lastPrinted>
  <dcterms:modified xsi:type="dcterms:W3CDTF">2018-06-01T08:45:00Z</dcterms:modified>
  <cp:revision>2</cp:revision>
  <dc:subject/>
  <dc:title>проект</dc:title>
</cp:coreProperties>
</file>