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5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озпорядження міського голови    від 07.05.2018р. № 120-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0212146 «Відшкодування  вартості  лікарських засобів для лікування  окремих захворювань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0218120  « Заходи з організації  рятування  на  водах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6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6-01T08:36:00Z</dcterms:modified>
  <cp:revision>2</cp:revision>
  <dc:subject/>
  <dc:title>проект</dc:title>
</cp:coreProperties>
</file>