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053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mallCaps/>
          <w:color w:val="000000"/>
          <w:sz w:val="36"/>
          <w:szCs w:val="36"/>
        </w:rPr>
      </w:pPr>
      <w:r>
        <w:rPr>
          <w:rFonts w:cs="Times New Roman"/>
          <w:b/>
          <w:bCs/>
          <w:i/>
          <w:smallCaps/>
          <w:color w:val="000000"/>
          <w:sz w:val="36"/>
          <w:szCs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207"/>
      </w:tblGrid>
      <w:tr>
        <w:trPr/>
        <w:tc>
          <w:tcPr>
            <w:tcW w:w="32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05.2018р.</w:t>
            </w:r>
          </w:p>
        </w:tc>
        <w:tc>
          <w:tcPr>
            <w:tcW w:w="32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-р</w:t>
            </w:r>
          </w:p>
        </w:tc>
        <w:tc>
          <w:tcPr>
            <w:tcW w:w="320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7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свята « Моя сім’я моя гордість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озпорядженням Вінницької обласної державної адміністрації від 16 квітня 2018 року «Про організацію та проведення заходів  з нагоди Міжнародного Дня сім’ї у 2018 роц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лужбі у справах дітей, сім’ї та молоді міської ради (Сувалова Л.А.) підготувати списки дітей – учасників обласного свята «Моя сім’я – моя гордість» згідно з додатком.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2.Головному лікарю комунальної установи «Могилів – Подільського міського центру первинно медико – санітарної допомоги»                           (Череватова Н.П.) </w:t>
      </w:r>
      <w:r>
        <w:rPr>
          <w:sz w:val="28"/>
          <w:szCs w:val="28"/>
          <w:lang w:val="uk-UA" w:eastAsia="en-US"/>
        </w:rPr>
        <w:t>забезпечити присутність медичного працівника, під час поїздки з дітьми до м. Вінниця 10 травня 2018 року, з метою надання при необхідності, своєчасної медичної допомог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lang w:val="uk-UA"/>
        </w:rPr>
      </w:pPr>
      <w:r>
        <w:rPr>
          <w:sz w:val="28"/>
          <w:szCs w:val="28"/>
          <w:lang w:val="uk-UA"/>
        </w:rPr>
        <w:t>3.Начальнику Могилів – Подільського відділу поліції ГУНП у Вінницькій області полковнику поліції (Жучковський В.П.) забезпечити  супровід автобуса з дітьми до м. Вінниця та у зворотному напрямку, 10 травня 2018 року для участі у обласному святі «Моя сім’я – моя гордість»., присвяченому Міжнародному Дню Сім’ї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           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одаток1 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о розпорядження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від 08.05.2018 року № 123-р</w:t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дітей – учасників обласного свята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Моя сім’я – моя гордість»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Могилів – Подільський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39"/>
        <w:gridCol w:w="1901"/>
        <w:gridCol w:w="2350"/>
        <w:gridCol w:w="253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по батькові дитин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рюков Віктор Руслан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04.05.2006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Київська.,21к.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Бірюков Володимир Руслан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5.10.2004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Київська,21к.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пайло Софія Володимир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2.2007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Стуса, 58 кім. 19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Заровний Геннадій Андрій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06.01.2007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Тропініна, 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цева Дарія Андрії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5.2009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Тропініна, 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Білоус Олександр Василь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7.02.2007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Грецька, 14 к.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Бенько Ілля Олександр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4.09.2001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, Полтавська, 97 к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та малозабезпече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ько Любов Олекандр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9.2006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Полтавська, 97 к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та малозабезпече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Бенько Аніта Олександр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0.02.2009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Полтавська, 97 к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 та малозабезпече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Бе6нько Соломія Олександр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3.03.2010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Полтавська, 97 к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 та малозабезпече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Бенько Яна Олександр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6.11.2007 р. 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Полтавська, 97 к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 та малозабезпече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Цуркановська Інна Вячеслав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5.10.2007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О. Пчілки, 13 к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ркановський Сергій Вячеслав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1.200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О. Пчілки, 13 к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ркановська Дана Вячеслав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9.2009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О. Пчілки, 13 к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жевська Сніжана Михайл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1.2002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lang w:val="uk-UA"/>
              </w:rPr>
              <w:t>вул. Тугушова, 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жевська Кіра Михайл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7.2013 р. 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lang w:val="uk-UA"/>
              </w:rPr>
              <w:t>вул. Тугушова, 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Чижевський Ростіслав Ян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03.05.2007 р 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Тугушова, 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ик Оксана В’ячеслав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2007 р. 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Карпівська, 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та малозабезпече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ласик Олена Вячеслав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8.10.2009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Карпівська, 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та малозабезпеченої сім’ї</w:t>
            </w:r>
          </w:p>
        </w:tc>
      </w:tr>
      <w:tr>
        <w:trPr>
          <w:trHeight w:val="7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Боднарчук Даниїл Руслан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07.12.2007 р.н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8-го Березня,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та малозабезпече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ябошапка Анастасія Вадимів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6.04.2007 р.н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Київська, 53 к.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Рябошапка Вікторія Вадим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6.09.2008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Київська, 53 к.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Рябошапка Марина Вадим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6.09.2002 р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Київська,53 к.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з багатодітної сім’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жар Нікіта Іван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4.2008 р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Київська, буд. 21 кв. 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учасника АТ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щак Дар’я Олег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1.2010р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пр. Стависький. 13 кв. 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батько якої загинув  в АТ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Блажко Єлізавета Володимирі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16.05.2008р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пр.Нез-ті, 293 кв. 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Дитина батько якої загинув  в АТО</w:t>
            </w:r>
          </w:p>
        </w:tc>
      </w:tr>
    </w:tbl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упроводжуючі: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Пержар Тетяна Валеріївна – начальни відділу – психолог соціальної роботи сім’ї та молоді, служби у справах дітей, сім’ї та молоді міської ради, тел.:098 593 03 29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Мельник Тетяна Адиківна- головний спеціаліст відділу у справах дітей служби у спрвах дітей сім’ї та молоді міської ради,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л.:096 209 14 58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Бодянчук Лілія Сергіївна, медпрацівник, тел.:6 36-68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Р.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849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35:00Z</dcterms:created>
  <dc:creator>Admin</dc:creator>
  <dc:description/>
  <cp:keywords/>
  <dc:language>en-US</dc:language>
  <cp:lastModifiedBy>Пользователь Windows</cp:lastModifiedBy>
  <cp:lastPrinted>2018-05-08T10:16:00Z</cp:lastPrinted>
  <dcterms:modified xsi:type="dcterms:W3CDTF">2018-06-01T08:35:00Z</dcterms:modified>
  <cp:revision>2</cp:revision>
  <dc:subject/>
  <dc:title/>
</cp:coreProperties>
</file>