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 О З П О Р Я Д Ж Е Н Н Я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Normal"/>
        <w:rPr>
          <w:rFonts w:ascii="Georgia" w:hAnsi="Georgia" w:cs="Georgia"/>
          <w:b/>
          <w:b/>
          <w:bCs/>
          <w:smallCaps/>
          <w:sz w:val="36"/>
          <w:szCs w:val="36"/>
        </w:rPr>
      </w:pPr>
      <w:r>
        <w:rPr>
          <w:rFonts w:cs="Georgia" w:ascii="Georgia" w:hAnsi="Georgia"/>
          <w:b/>
          <w:bCs/>
          <w:smallCaps/>
          <w:sz w:val="36"/>
          <w:szCs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1"/>
        <w:gridCol w:w="3404"/>
      </w:tblGrid>
      <w:tr>
        <w:trPr/>
        <w:tc>
          <w:tcPr>
            <w:tcW w:w="340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7.05.2018р.</w:t>
            </w:r>
          </w:p>
        </w:tc>
        <w:tc>
          <w:tcPr>
            <w:tcW w:w="3401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</w:p>
        </w:tc>
        <w:tc>
          <w:tcPr>
            <w:tcW w:w="3404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Про виділення коштів з нагоди відзначення </w:t>
      </w:r>
    </w:p>
    <w:p>
      <w:pPr>
        <w:pStyle w:val="Normal"/>
        <w:jc w:val="center"/>
        <w:rPr/>
      </w:pPr>
      <w:r>
        <w:rPr>
          <w:b/>
        </w:rPr>
        <w:t>у  м. Могилеві-Подільському Дня пам’яті та примирення і 73-ї річниці перемоги над нацизмом у Другій світовій війні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відповідно до Указу Президента України від 26.03.2018р. №85/2018 «Про відзначення у 2018 році Дня пам’яті та примирення і 73-ї річниці перемоги над нацизмом у Другій світовій війні», на виконання розпорядження Голови Вінницької облдержадміністрації від 19.04.2018р. №320 «Про відзначення на Вінниччині Дня пам’яті та примирення і 73-ї річниці перемоги над нацизмом у Другій світовій війні», рішенням 21 сесії міської ради 7 скликання  від 21.12.2017 р. № 537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,</w:t>
      </w:r>
      <w:r>
        <w:rPr>
          <w:color w:val="FF0000"/>
        </w:rPr>
        <w:t xml:space="preserve"> </w:t>
      </w:r>
      <w:r>
        <w:rPr/>
        <w:t>враховуючи клопотання голови міської організації ветеранів України від 07.05.2018р. №25</w:t>
      </w:r>
      <w:r>
        <w:rPr>
          <w:color w:val="FF0000"/>
        </w:rPr>
        <w:t xml:space="preserve"> </w:t>
      </w:r>
      <w:r>
        <w:rPr/>
        <w:t xml:space="preserve">та з нагоди  відзначення у  м. Могилеві-Подільському Дня пам’яті та примирення і 73-ї річниці перемоги над нацизмом у Другій світовій війні: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ілити кошти для надання матеріальної допомоги ветеранам Великої Вітчизняної війни в сумі 3800,00грн. (три тисячі вісімсот гривень 00 коп.), 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Фінансовому управлінню міської ради (Дейнезі Н.Д.) профінансувати витрати, пов’язані з наданням фінансової допомоги по КПКВК 0210180 КЕКВ  2730 </w:t>
      </w:r>
      <w:r>
        <w:rPr>
          <w:sz w:val="26"/>
          <w:szCs w:val="26"/>
        </w:rPr>
        <w:t xml:space="preserve"> </w:t>
      </w:r>
      <w:r>
        <w:rPr/>
        <w:t>в сумі  3800,00грн. (три тисячі вісімсот гривень 00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ді М.В.  провести відповідні випла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FF0000"/>
        </w:rPr>
        <w:tab/>
        <w:tab/>
        <w:t xml:space="preserve"> </w:t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від    07.05.2018р.    №  122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на виділення коштів з нагоди відзначення </w:t>
      </w:r>
    </w:p>
    <w:p>
      <w:pPr>
        <w:pStyle w:val="Normal"/>
        <w:jc w:val="center"/>
        <w:rPr/>
      </w:pPr>
      <w:r>
        <w:rPr>
          <w:b/>
        </w:rPr>
        <w:t>у  м. Могилеві-Подільському Дня пам’яті та примирення і 73-ї річниці перемоги над нацизмом у Другій світовій війні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458"/>
        <w:gridCol w:w="152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, по батьков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хована су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ега Микола Михайл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лін Олександр Миколай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іненко Петро Пет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ба Борис Максим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вий Йосип Михайл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 Борис Григо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 Леонід Юхим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ренко Михайло Терентій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бодянюк Іван Василь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лінський Павло Микит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 Олена Ілларіоні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бська Фаїна Филимоні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біцький Михайло Іван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жокло Євдокія Олександрівн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чицький Михайло Йосип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харук Тимофій Федо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єснік Андрій Амбросій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іщук Ганна Макарі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ісман Ілля Аронович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</w:tbl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right"/>
        <w:rPr/>
      </w:pPr>
      <w:r>
        <w:rPr>
          <w:b/>
        </w:rPr>
        <w:t xml:space="preserve">Разом:        </w:t>
      </w:r>
      <w:r>
        <w:rPr>
          <w:b/>
          <w:lang w:val="ru-RU"/>
        </w:rPr>
        <w:t>38</w:t>
      </w:r>
      <w:r>
        <w:rPr>
          <w:b/>
        </w:rPr>
        <w:t>00 грн. 00 коп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міського голови з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  <w:sz w:val="26"/>
          <w:szCs w:val="26"/>
        </w:rPr>
        <w:t xml:space="preserve">питань діяльності виконавчих органів                                   </w:t>
      </w:r>
      <w:r>
        <w:rPr>
          <w:b/>
          <w:sz w:val="26"/>
          <w:szCs w:val="26"/>
          <w:lang w:val="ru-RU"/>
        </w:rPr>
        <w:tab/>
        <w:tab/>
      </w:r>
      <w:r>
        <w:rPr>
          <w:b/>
          <w:sz w:val="26"/>
          <w:szCs w:val="26"/>
        </w:rPr>
        <w:t xml:space="preserve">          В. Криган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.о. керуючого справами виконкому           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851" w:right="849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32:00Z</dcterms:created>
  <dc:creator>Admin</dc:creator>
  <dc:description/>
  <cp:keywords/>
  <dc:language>en-US</dc:language>
  <cp:lastModifiedBy>Пользователь Windows</cp:lastModifiedBy>
  <cp:lastPrinted>2017-04-28T13:42:00Z</cp:lastPrinted>
  <dcterms:modified xsi:type="dcterms:W3CDTF">2018-06-01T08:32:00Z</dcterms:modified>
  <cp:revision>2</cp:revision>
  <dc:subject/>
  <dc:title> </dc:title>
</cp:coreProperties>
</file>