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5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більшити загальний  фонд  бюджету  міста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доход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БКД  41053900 «Інші  субвенції з місцевого бюджету» на суму 17900грн. по субвенції  з  Муровано-Куриловецького   районного  бюджету – 10000грн., з Чернівецького районного бюджету – 7900грн. 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видатках :</w:t>
      </w:r>
    </w:p>
    <w:p>
      <w:pPr>
        <w:pStyle w:val="Normal"/>
        <w:jc w:val="both"/>
        <w:rPr/>
      </w:pPr>
      <w:r>
        <w:rPr>
          <w:lang w:val="uk-UA"/>
        </w:rPr>
        <w:t xml:space="preserve">по   КС «Дністер» по КПКВ 0218120 КЕКВ 2610  на суму 179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нести зміни до кошторису  КУ «Могилів-Подільський  міський центр первинної медико-санітарної допомоги» по КПКВ 0212146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бюджетні призначення по КЕКВ 2730 з травня місяця на серпень місяць в сумі 1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БКД 41052000 «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» перемістити планові призначе6ння з   травня місяця на  серпень місяць в сумі 10000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 Внести  зміни  до кошторису  управління  праці  та соціального  захисту  населення міської  ради   в зв’язку з поступлення субвенції </w:t>
      </w:r>
      <w:r>
        <w:rPr>
          <w:rFonts w:eastAsia="Times New Roman"/>
          <w:color w:val="000000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rFonts w:eastAsia="Times New Roman"/>
          <w:color w:val="000000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rFonts w:eastAsia="Times New Roman"/>
          <w:color w:val="000000"/>
          <w:lang w:val="uk-UA"/>
        </w:rPr>
        <w:t xml:space="preserve"> .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0813043 КЕКВ 2730 в травні місяці на суму 45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0813045 КЕКВ 2730 в травні місяці на суму 2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КПКВ 0713082 КЕКВ 2730 в травні місяці на суму 25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1:00Z</dcterms:created>
  <dc:creator>User</dc:creator>
  <dc:description/>
  <cp:keywords/>
  <dc:language>en-US</dc:language>
  <cp:lastModifiedBy>Пользователь Windows</cp:lastModifiedBy>
  <cp:lastPrinted>2018-05-07T10:29:00Z</cp:lastPrinted>
  <dcterms:modified xsi:type="dcterms:W3CDTF">2018-06-01T08:31:00Z</dcterms:modified>
  <cp:revision>2</cp:revision>
  <dc:subject/>
  <dc:title>проект</dc:title>
</cp:coreProperties>
</file>